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5103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510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510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ушвинского городского округа</w:t>
      </w:r>
    </w:p>
    <w:p>
      <w:pPr>
        <w:pStyle w:val="Normal"/>
        <w:widowControl w:val="false"/>
        <w:spacing w:lineRule="auto" w:line="240" w:before="0" w:after="0"/>
        <w:ind w:left="510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62020</wp:posOffset>
                </wp:positionH>
                <wp:positionV relativeFrom="paragraph">
                  <wp:posOffset>175260</wp:posOffset>
                </wp:positionV>
                <wp:extent cx="1247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2.6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05070</wp:posOffset>
                </wp:positionH>
                <wp:positionV relativeFrom="paragraph">
                  <wp:posOffset>175260</wp:posOffset>
                </wp:positionV>
                <wp:extent cx="1209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1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  <w:sz w:val="28"/>
          <w:szCs w:val="28"/>
        </w:rPr>
        <w:t>от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 </w:t>
      </w:r>
      <w:r>
        <w:rPr>
          <w:rFonts w:cs="Liberation Serif" w:ascii="Liberation Serif" w:hAnsi="Liberation Serif"/>
          <w:color w:val="D9D9D9"/>
          <w:sz w:val="28"/>
          <w:szCs w:val="28"/>
          <w:lang w:val="en-US"/>
        </w:rPr>
        <w:t>%REG_DATE%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 № </w:t>
      </w:r>
      <w:r>
        <w:rPr>
          <w:rFonts w:cs="Liberation Serif" w:ascii="Liberation Serif" w:hAnsi="Liberation Serif"/>
          <w:color w:val="D9D9D9"/>
          <w:sz w:val="28"/>
          <w:szCs w:val="28"/>
          <w:lang w:val="en-US"/>
        </w:rPr>
        <w:t>%REG_NUM%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б утверждении муниципальной программы «Развитие и обеспечение эффективности деятельности администрации Кушвинского городского округа до 2030 года»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УШВИНСКОГО ГОРОДСК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«РАЗВИТИЕ И ОБЕСПЕЧЕНИЕ ЭФФЕКТИВНОСТИ ДЕЯТЕЛЬНОСТИ АДМИНИСТРАЦИИ КУШВИНСКОГО ГОРОДСКОГО ОКРУГ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ДО 2030 ГОДА»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5812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МУНИЦИПАЛЬНОЙ ПРОГРАММЫ КУШВИНСКОГО ГОРОДСКОГО ОКРУГА «РАЗВИТИЕ И ОБЕСПЕЧЕНИЕ ЭФФЕКТИВНОСТИ ДЕЯТЕЛЬНОСТИ АДМИНИСТРАЦИИ КУШВИНСКОГО ГОРОДСКОГО ОКРУГА ДО 2030 ГОДА»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tbl>
      <w:tblPr>
        <w:tblW w:w="9905" w:type="dxa"/>
        <w:jc w:val="left"/>
        <w:tblInd w:w="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0"/>
        <w:gridCol w:w="3200"/>
        <w:gridCol w:w="6105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Администрация Кушвинского городского округа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.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роки реализации муниципальной программы</w:t>
            </w:r>
          </w:p>
        </w:tc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3-2030 годы</w:t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.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Цели и задачи муниципальной программы</w:t>
            </w:r>
          </w:p>
        </w:tc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Цели программы: </w:t>
            </w:r>
          </w:p>
          <w:p>
            <w:pPr>
              <w:pStyle w:val="ConsPlusCell"/>
              <w:ind w:firstLine="661"/>
              <w:rPr/>
            </w:pPr>
            <w:r>
              <w:rPr>
                <w:rFonts w:cs="Liberation Serif" w:ascii="Liberation Serif" w:hAnsi="Liberation Serif"/>
                <w:color w:val="000000"/>
              </w:rPr>
              <w:t>организация мероприятий по гражданской обороне, территориальной обороне, предупреждению и ликвидации чрезвычайных ситуаций, их последствий, совершенствование системы защиты населения и территорий от чрезвычайных ситуаций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еспечение первичных мер пожарной безопасности на территории Кушвинского городского округ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отиводействие терроризму и экстремизму, обеспечение антитеррористической защищенности населения, предупреждение чрезвычайных ситуаций, связанных с терроризмом и экстремизмом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рганизация и осуществление мероприятий по обеспечению поддержки граждан и их объединений, участвующих в охране общественного порядк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еспечение мероприятий по безопасности на водных объектах;</w:t>
            </w:r>
          </w:p>
          <w:p>
            <w:pPr>
              <w:pStyle w:val="ConsPlusCell"/>
              <w:ind w:firstLine="661"/>
              <w:rPr/>
            </w:pPr>
            <w:r>
              <w:rPr>
                <w:rFonts w:cs="Liberation Serif" w:ascii="Liberation Serif" w:hAnsi="Liberation Serif"/>
                <w:color w:val="000000"/>
              </w:rPr>
              <w:t>обеспечение деятельности организации, образующей инфраструктуру поддержки субъектов малого и среднего предпринимательств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опаганда и популяризация предпринимательской деятельности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еспечение экологического благополучия и экологической безопасности жителей Кушвинского городского округ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иведение документов территориального планирования и градостроительного зонирования Кушвинского городского округа в соответствие с требованиями действующего законодательства (корректировка, внесение изменений и т.п.)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одготовка и развитие территорий в населенных пунктах Кушвинского городского округа в целях жилищного строительств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оздание условий для формирования и предоставления земельных участков под объекты жилищно-гражданского строительства на территории Кушвинского городского округа;</w:t>
            </w:r>
          </w:p>
          <w:p>
            <w:pPr>
              <w:pStyle w:val="ConsPlusCell"/>
              <w:ind w:firstLine="661"/>
              <w:rPr/>
            </w:pPr>
            <w:bookmarkStart w:id="0" w:name="_Hlk86414496"/>
            <w:bookmarkEnd w:id="0"/>
            <w:r>
              <w:rPr>
                <w:rFonts w:cs="Liberation Serif" w:ascii="Liberation Serif" w:hAnsi="Liberation Serif"/>
                <w:color w:val="000000"/>
              </w:rPr>
              <w:t>наличие в Едином государственном реестре недвижимости актуальных сведений о границах городского округа, населенных пунктов и территориальных зонах Кушвинского городского округ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</w:rPr>
            </w:pPr>
            <w:bookmarkStart w:id="1" w:name="_Hlk86414496"/>
            <w:bookmarkEnd w:id="1"/>
            <w:r>
              <w:rPr>
                <w:rFonts w:cs="Liberation Serif" w:ascii="Liberation Serif" w:hAnsi="Liberation Serif"/>
              </w:rPr>
              <w:t>повышение уровня комфорта городской среды для улучшения проживания населения Кушвинского городского округа;</w:t>
            </w:r>
          </w:p>
          <w:p>
            <w:pPr>
              <w:pStyle w:val="ConsPlusCell"/>
              <w:ind w:firstLine="661"/>
              <w:rPr/>
            </w:pPr>
            <w:r>
              <w:rPr>
                <w:rFonts w:cs="Liberation Serif" w:ascii="Liberation Serif" w:hAnsi="Liberation Serif"/>
                <w:color w:val="000000"/>
              </w:rPr>
              <w:t>предоставление населению официальной информации о социально-экономическом и культурном развитии Кушвинского городского округа, развитие общественной инфраструктуры и иной официальной информации, посредством выпуска теле- и радиопрограмм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казание мер социальной поддержки гражданам и некоммерческим организациям Кушвинского городского округ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оздание условий для хранения, комплектования, учёта и использования документов, относящихся к государственной собственности Свердловской области Кушвинского городского округа в интересах граждан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оздание и обеспечение деятельности административной комиссии в соответствии с законодательством Российской Федерации и Свердловской области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сполнение государственного полномочия по составлению (изменению, дополнению) списков кандидатов в присяжные заседатели для федеральных судов общей юрисдикции на территории Свердловской области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еспечение полномочий по осуществлению первичного учета на территории Кушвинского городского округ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оздание условий для развития Кушвинского городского округа, системы местного самоуправления, а также эффективное решение вопросов местного значения и переданных полномочий Свердловской области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лучшение качества транспортного обслуживания населения Кушвинского городского округ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внедрение мероприятий по профилактике, формированию и пропаганде здорового образа жизни в Кушвинском округом округе.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Задачи программы: 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овышение качества обучения населения в области гражданской обороны, увеличение охвата обучением неработающего населения;</w:t>
            </w:r>
          </w:p>
          <w:p>
            <w:pPr>
              <w:pStyle w:val="ConsPlusCell"/>
              <w:ind w:firstLine="661"/>
              <w:rPr/>
            </w:pPr>
            <w:r>
              <w:rPr>
                <w:rFonts w:cs="Liberation Serif" w:ascii="Liberation Serif" w:hAnsi="Liberation Serif"/>
                <w:color w:val="000000"/>
              </w:rPr>
              <w:t>организация и осуществление мероприятий по гражданской обороне, территориальной обороне, защите населения и территорий от чрезвычайных ситуаций природного и техногенного характера, включая поддержание в постоянной готовности системы оповещения на территории Кушвинского городского округ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создание запасов материальных средств оперативного штаба по ликвидации чрезвычайной ситуации КЧС Кушвинского городского округа;  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оздание запасов материальных и финансовых средств в целях ликвидации последствий чрезвычайных ситуациях, возникших на территории Кушвинского городского округ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овышение противопожарной защищённости территории и населённых пунктов Кушвинского городского округ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офилактика экстремизма и терроризма в Кушвинском городском округе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еспечение выполнения полномочий по участию граждан и их объединений, участвующих в охране общественного порядка, создание условий для деятельности народных дружин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овышение уровня безопасности населения на водных объектах Кушвинского городского округ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азвитие инфраструктуры поддержки малого и среднего предпринимательства в Кушвинском городском округе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асширение форм и методов поддержки малого и среднего предпринимательств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рганизация комплексной системы сбора, транспортировки и размещения отходов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довлетворение потребностей населения городского округа в питьевой воде стандартного качеств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оведение работ по выявлению, оценке и учету объектов накопленного экологического вреда на территории Кушвинского городского округ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оведение корректировки или при необходимости внесение изменений в документы территориального планирования, градостроительного зонирования, для приведения их в соответствие с требованиями действующего законодательств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азработка и утверждение документов по планировке территорий, предназначенных для жилищного строительств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азработка и утверждение проектов межевания территорий, предназначенных для жилищного строительств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одготовка документации по планировке территории в целях размещения объектов капитального строительств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внесение сведений в Единый государственный реестр недвижимости о границах населенных пунктов и территориальных зонах Кушвинского городского округ;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firstLine="661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риведение границы города Кушва в соответствие с фактическим использованием территории;</w:t>
            </w:r>
          </w:p>
          <w:p>
            <w:pPr>
              <w:pStyle w:val="ConsPlusCell"/>
              <w:ind w:firstLine="661"/>
              <w:rPr/>
            </w:pPr>
            <w:r>
              <w:rPr>
                <w:rFonts w:cs="Liberation Serif" w:ascii="Liberation Serif" w:hAnsi="Liberation Serif"/>
                <w:color w:val="000000"/>
              </w:rPr>
              <w:t>повышение уровня благоустройства общественных территорий Кушвинского городского округ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воевременное и качественное информирование населения о социально-экономическом и культурном развитии, развитие общественной инфраструктуры и иной официальной информации Кушвинского городского округ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оздание и выпуск теле и радиопрограмм, освещающих деятельность органов местного самоуправления и учреждений города с достижением максимального охвата населения Кушвинского городского округ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чреждение и выпуск печатного средства массовой информации «Муниципальный вестник» для официального опубликования правовых актов Кушвинского городского округ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выплата ежемесячного дополнительного материального содержания Почетным гражданам Кушвинского городского округ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выплата ежегодной денежной выплаты Почетным гражданам Кушвинского городского округ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оздание условий для эффективного взаимодействия администрации округа и имеющихся на территории общественных объединений через систему муниципальной поддержки некоммерческих организаций и реализации их социально ориентированных проектов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обеспечение сохранности и учета архивных документов, относящихся к государственной собственности Свердловской области; 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мплектование архива архивными документами, относящимися к государственной собственности Свердловской области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приобретение материально-технических ценностей для осуществления деятельности по хранению, комплектованию, учету и использованию архивных документов, относящихся к государственной собственности Свердловской области; 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еревод архивных фондов в электронную форму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ассмотрение дел об административных правонарушениях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оставление списков кандидатов в присяжные заседатели для федеральных судов общей юрисдикции на территории Свердловской области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еспечение бесперебойного функционирования военно-учетного стола на территории Кушвинского городского округа;</w:t>
            </w:r>
          </w:p>
          <w:p>
            <w:pPr>
              <w:pStyle w:val="ConsPlusCell"/>
              <w:ind w:firstLine="661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ормирование кадрового состава муниципальных служащих, совершенствование профессиональных и управленческих навыков сотрудников;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firstLine="661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обеспечение потребностей граждан и общества в муниципальных услугах, увеличение их доступности и качества;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firstLine="661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обеспечение доступности транспортных услуг на территории Кушвинского городского округа;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firstLine="661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организация мероприятий по первичной профилактике заболеваний в Кушвинском округом округе.</w:t>
            </w:r>
          </w:p>
        </w:tc>
      </w:tr>
      <w:tr>
        <w:trPr>
          <w:trHeight w:val="91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.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еречень подпрограмм муниципальной программы (при их наличии)</w:t>
            </w:r>
          </w:p>
        </w:tc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Подпрограмма 1 «Осуществление мер по защите населения и территорий от чрезвычайных ситуаций природного и техногенного характера, обеспечению пожарной безопасности, профилактике терроризма и экстремизма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одпрограмма 2 «Поддержка малого и среднего предпринимательства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одпрограмма 3 «Обеспечение рационального и безопасного природопользования и обеспечение экологической безопасности территории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одпрограмма 4 «Осуществление градостроительной деятельности на территории Кушвинского городского округа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одпрограмма 5 «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инфраструктуры и иной официальной информации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одпрограмма 6 «Социальная поддержка и социальное обслуживание населения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одпрограмма 7 «Осуществление государственных полномочий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одпрограмма 8 «Обеспечение реализации муниципальной программы Кушвинского городского округа «Развитие и обеспечение эффективности деятельности администрации Кушвинского городского округа до 2030 года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одпрограмма 9 «Создание условий для предоставления транспортных услуг населению и организация транспортного обслуживания населения в границах городского округа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одпрограмма 10 «Реализация на территории Кушвинского городского округа мероприятий по профилактике заболеваний и формированию здорового образа жизни».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D0D0D"/>
              </w:rPr>
            </w:pPr>
            <w:r>
              <w:rPr>
                <w:rFonts w:cs="Liberation Serif" w:ascii="Liberation Serif" w:hAnsi="Liberation Serif"/>
                <w:color w:val="0D0D0D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ровень обеспеченности учебно-материальной базы учебно-консультационного пункта по гражданской обороне и чрезвычайным ситуациям при администрации Кушвинского городского округ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ровень готовности действующих технических систем управления гражданской обороны, в том числе систем оповещения населения об опасности при возникновении чрезвычайных ситуации природного и техногенного характера на территории Кушвинского городского округ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объектов информатизации, подлежащих аттестации, для обеспечения информационной безопасности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пассажирских перевозок граждан Кушвинского городского округа, пребывающих в запасе и подлежащих мобилизации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приобретенных материально-технических средств, предназначенных для обеспечения ликвидации чрезвычайных ситуаций на территории Кушвинского городского округ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оздание финансового резерва, в том числе: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правленного на осуществление аварийно-спасательных и других неотложных работ, проведение мероприятий при локализации чрезвычайной ситуации и мероприятий профилактического характер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правленного на осуществление организации питания аварийно – спасательных формирований при проведении аварийно – спасательных работ при локализации местной чрезвычайной ситуации из расчета на 120 человек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я выполненных мероприятий по обеспечению материального резерва, направленного на ликвидацию чрезвычайных ситуаций на территории Кушвинского городского округа связанных с развертыванием пункта временного размещения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я выполнения мероприятий, исключающих переброс огня при лесных и торфяных пожарах на территорию населенных пунктов, входящих в состав Кушвинского городского округа, в том числе создание и содержание минерализованных полос по границам населенных пунктов и противопожарных разрывов в пожароопасный период;</w:t>
            </w:r>
          </w:p>
          <w:p>
            <w:pPr>
              <w:pStyle w:val="ConsPlusCell"/>
              <w:ind w:firstLine="520"/>
              <w:rPr/>
            </w:pPr>
            <w:r>
              <w:rPr>
                <w:rFonts w:cs="Liberation Serif" w:ascii="Liberation Serif" w:hAnsi="Liberation Serif"/>
                <w:color w:val="000000"/>
              </w:rPr>
              <w:t>количество обустроенных, приобретенных и отремонтированных наружных источников противопожарного водоснабжения (площадки (пирсы) для забора воды, пожарные водоемы, пожарные резервуары)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обустроенных незамерзающих прорубей для забора воды в зимний период пожарными автомобилями из водоемов в населенных пунктах Кушвинского городского округ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еализованный объем предоставленных субсидий для финансового и материально-технического обеспечения добровольной пожарной охраны Кушвинского городского округ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я выполненных мероприятий по обеспечению первичных мер пожарной безопасности на территории Кушвинского городского округ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проведенных мероприятий в сфере профилактики экстремизма, терроризма и по обеспечению общественного порядка на территории Кушвинского городского округ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проведенных проверок обеспечения комплексной безопасности и антитеррористической защищенности объектов с массовым пребыванием людей Кушвинского городского округ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проведенных учений по применению сил и средств в ходе ликвидации последствий чрезвычайных ситуаций, вызванных террористическими актами и минимизации их последствий;</w:t>
            </w:r>
          </w:p>
          <w:p>
            <w:pPr>
              <w:pStyle w:val="NoSpacing"/>
              <w:ind w:firstLine="520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реализованный объем предоставленных субсидий на финансовую поддержку народных дружин, участвующих в охране общественного порядка на территории Кушвинского городского округ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я выполненных мероприятий по обеспечению безопасности на водных объектах Кушвинского городского округ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подготовленных бизнес-планов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реализованных бизнес-планов (подписанных инвестиционных соглашений)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участников мероприятия «Школа бизнеса» из числа школьников и студентов Кушвинского городского округ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участников проекта «Школа бизнеса», защитивших бизнес-планы;</w:t>
            </w:r>
          </w:p>
          <w:p>
            <w:pPr>
              <w:pStyle w:val="ConsPlusCell"/>
              <w:ind w:firstLine="520"/>
              <w:rPr/>
            </w:pPr>
            <w:r>
              <w:rPr>
                <w:rFonts w:cs="Liberation Serif" w:ascii="Liberation Serif" w:hAnsi="Liberation Serif"/>
                <w:color w:val="000000"/>
              </w:rPr>
              <w:t>количество субъектов малого и среднего предпринимательства, которым предоставлена финансовая поддержка по возмещению фактически понесенной части затрат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число субъектов малого и среднего предпринимательства в расчете на 10 тыс. человек населения;</w:t>
            </w:r>
          </w:p>
          <w:p>
            <w:pPr>
              <w:pStyle w:val="ConsPlusCell"/>
              <w:ind w:firstLine="520"/>
              <w:rPr/>
            </w:pPr>
            <w:r>
              <w:rPr>
                <w:rFonts w:cs="Liberation Serif" w:ascii="Liberation Serif" w:hAnsi="Liberation Serif"/>
                <w:color w:val="000000"/>
              </w:rPr>
              <w:t>количество участников семинаров, консультаций, «круглых столов», выставок, ярмарок, в том числе:</w:t>
            </w:r>
          </w:p>
          <w:p>
            <w:pPr>
              <w:pStyle w:val="ConsPlusCell"/>
              <w:ind w:firstLine="520"/>
              <w:rPr/>
            </w:pPr>
            <w:r>
              <w:rPr>
                <w:rFonts w:cs="Liberation Serif" w:ascii="Liberation Serif" w:hAnsi="Liberation Serif"/>
                <w:color w:val="000000"/>
                <w:lang w:eastAsia="en-US"/>
              </w:rPr>
              <w:t xml:space="preserve">- </w:t>
            </w:r>
            <w:r>
              <w:rPr>
                <w:rFonts w:cs="Liberation Serif" w:ascii="Liberation Serif" w:hAnsi="Liberation Serif"/>
                <w:color w:val="000000"/>
              </w:rPr>
              <w:t>количество участников семинаров, консультаций, «круглых столов» по вопросам развития малого и среднего предпринимательств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количество участников семинара «Социальное партнерство: возможности, меры поддержки»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я выполненных мероприятий по организации системы сбора, временного хранения и утилизации ртутьсодержащих отходов и источников малого тока (батареек)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обустроенных источников нецентрализованного водоснабжения на территории Кушвинского городского округ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проведенных лабораторных исследований качества воды в источниках нецентрализованного водоснабжения на территории Кушвинского городского округ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источников нецентрализованного водоснабжения проинвентаризированных в населённых пунктах Кушвинского городского округ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разработанных проектов зон санитарной охраны источников хозяйственно – питьевого водоснабжения Кушвинского городского округ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объектов накопленного вреда, по которым проведена оценка негативного воздействия на окружающую среду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земельных участков, занятых отходами, на которых проведены работы по определению объема и глубины залегания отходов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разработанных местных нормативных актов и подготовленных проектов внесений изменений в документы территориального планирования, градостроительного зонирования, для приведения их в соответствие действующему законодательству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площадок, предназначенных для развития жилищного строительства, для которых разработаны проекты планировки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площадок, предназначенных для развития жилищного строительства, для которых разработаны проекты межевания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разработанной и утвержденной документации по планировке территории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населенных пунктов Кушвинского городского округа, сведения об изменении (уточнении) границ которых внесены в Единый государственный реестр недвижимости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территориальных зон в населенных пунктах Кушвинского городского округа, сведения, о границах которых внесены в Единый государственный реестр недвижимости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отчетов по анализу целевого использования земельных участков, их количества, для включения в границы города Кушв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проектно-сметной документации, разработанной с целью благоустройства общественных территорий Кушвинского городского округ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удовлетворенность населения качеством всесторонней объективной информацией (% от числа опрошенных); 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довлетворенность населения своевременной всесторонней объективной информацией (% от числа опрошенных)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выпусков телевизионных программ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выпусков радиопрограмм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экземпляров печатного средства «Муниципальный вестник»;</w:t>
            </w:r>
          </w:p>
          <w:p>
            <w:pPr>
              <w:pStyle w:val="ConsPlusCell"/>
              <w:ind w:firstLine="520"/>
              <w:rPr/>
            </w:pPr>
            <w:r>
              <w:rPr>
                <w:rFonts w:cs="Liberation Serif" w:ascii="Liberation Serif" w:hAnsi="Liberation Serif"/>
                <w:color w:val="000000"/>
              </w:rPr>
              <w:t>количество граждан, получивших выплату по ежемесячному дополнительному материальному содержанию в соответствии с решением Думы Кушвинского городского округа от 23 января 2014 года № 227 «Об утверждении Положения «О присвоении звания Почетный гражданин Кушвинского городского округа»;</w:t>
            </w:r>
          </w:p>
          <w:p>
            <w:pPr>
              <w:pStyle w:val="ConsPlusCell"/>
              <w:ind w:firstLine="520"/>
              <w:rPr/>
            </w:pPr>
            <w:r>
              <w:rPr>
                <w:rFonts w:cs="Liberation Serif" w:ascii="Liberation Serif" w:hAnsi="Liberation Serif"/>
                <w:color w:val="000000"/>
              </w:rPr>
              <w:t>количество граждан, получивших ежегодную денежную выплату в соответствии с решением Думы Кушвинского городского округа от 23 января 2014 ода № 227 «Об утверждении Положения «О присвоении звания Почетный гражданин Кушвинского городского округа»;</w:t>
            </w:r>
          </w:p>
          <w:p>
            <w:pPr>
              <w:pStyle w:val="ConsPlusCell"/>
              <w:ind w:firstLine="520"/>
              <w:rPr/>
            </w:pPr>
            <w:r>
              <w:rPr>
                <w:rFonts w:cs="Liberation Serif" w:ascii="Liberation Serif" w:hAnsi="Liberation Serif"/>
                <w:color w:val="000000"/>
              </w:rPr>
              <w:t>количество социально ориентированных некоммерческих организаций, активно взаимодействующих с администрацией Кушвинского городского округа;</w:t>
            </w:r>
          </w:p>
          <w:p>
            <w:pPr>
              <w:pStyle w:val="ConsPlusCell"/>
              <w:ind w:firstLine="520"/>
              <w:rPr/>
            </w:pPr>
            <w:r>
              <w:rPr>
                <w:rFonts w:cs="Liberation Serif" w:ascii="Liberation Serif" w:hAnsi="Liberation Serif"/>
                <w:color w:val="000000"/>
              </w:rPr>
              <w:t>количество реализованных совместных проектов администрации Кушвинского городского округа и общественных объединений;</w:t>
            </w:r>
          </w:p>
          <w:p>
            <w:pPr>
              <w:pStyle w:val="ConsPlusCell"/>
              <w:ind w:firstLine="520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увеличение площадей, выделенных под архивохранилище; 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архивных документов, относящихся к государственной собственности Свердловской области, хранящихся в администрации Кушвинского городского округа в нормативных условиях, обеспечивающих их постоянное хранение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принятых на муниципальное хранение документов, относящихся к государственной собственности Свердловской области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я выполненных мероприятий по обеспечению материально-технических ценностей для осуществления деятельности по хранению, комплектованию, учету и использованию архивных документов, относящихся к государственной собственности Свердловской области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я научно-справочного аппарата (дел), переведенного в цифровой формат, от общего количества дел, имеющихся в Кушвинском городском округе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рассмотренных на заседании административной комиссии протоколов об административных правонарушениях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ормирование (изменение и дополнение) списка кандидатов в присяжные заседатели для федеральных судов общей юрисдикции на территории Свердловской области от Кушвинского городского округа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я выполненных мероприятий по осуществлению первичного воинского учета на территории Кушвинского городского округ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я муниципальных служащих администрации Кушвинского городского округа, повысивших образовательный уровень в вузах, на курсах повышения квалификации и прошедших профессиональную подготовку, переподготовку на базе высшего образования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ровень удовлетворенности граждан качеством предоставления муниципальных услуг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я качественно предоставленной информации и отчетов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я транспортных средств, обеспеченных картами маршрутов регулярных перевозок от общего количества транспортных средств, обслуживающих муниципальные маршруты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проведенных заседаний комиссии по вопросам организации транспортного обслуживания населения на территории Кушвинского городского округ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заключенных муниципальных контрактов на выполнение работ, связанных с осуществлением регулярных перевозок по регулируемым тарифам на муниципальных маршрутах регулярных перевозок на территории Кушвинского городского округ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проведенных заседаний комиссии по вопросам безопасности дорожного движения на территории Кушвинского городского округа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я проинформированного населения Кушвинского городского округа о профилактике недопущения дорожно-транспортных происшествий, в том числе с участием дете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right="66" w:firstLine="520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доля проинформированного населения Кушвинского городского округа о профилактике заболеваний и формированию здорового образа жизни;</w:t>
            </w:r>
          </w:p>
          <w:p>
            <w:pPr>
              <w:pStyle w:val="ConsPlusCell"/>
              <w:ind w:firstLine="52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 граждан, получивших меры поддержки в виде материального стимулирования, заключивших договор о целевом обучении по образовательной программе среднего профессионального или высшего образования с дальнейшим обязательным трудоустройством в медицинские учреждения Кушвинского городского округа.</w:t>
            </w:r>
          </w:p>
        </w:tc>
      </w:tr>
      <w:tr>
        <w:trPr>
          <w:trHeight w:val="3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D0D0D"/>
              </w:rPr>
            </w:pPr>
            <w:r>
              <w:rPr>
                <w:rFonts w:cs="Liberation Serif" w:ascii="Liberation Serif" w:hAnsi="Liberation Serif"/>
                <w:color w:val="0D0D0D"/>
              </w:rPr>
              <w:t>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00000"/>
                <w:highlight w:val="magenta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Объемы финансирования муниципальной программы по годам реализации, рублей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54" w:leader="none"/>
              </w:tabs>
              <w:rPr/>
            </w:pPr>
            <w:r>
              <w:rPr>
                <w:rFonts w:cs="Liberation Serif" w:ascii="Liberation Serif" w:hAnsi="Liberation Serif"/>
                <w:color w:val="0D0D0D"/>
              </w:rPr>
              <w:t>ВСЕГО: 339 549 087,83 рублей, в том числе: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/>
            </w:pPr>
            <w:r>
              <w:rPr>
                <w:rFonts w:cs="Liberation Serif" w:ascii="Liberation Serif" w:hAnsi="Liberation Serif"/>
              </w:rPr>
              <w:t>2023 год – 63 855 032,26 рубля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57 544 947,43 рублей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47 203 970,09 рублей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36 128 173,85 рубля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33 704 241,05 рубль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33 704 241,05 рубль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33 704 241,05 рубль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- 33 704 241,05 рубль.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  <w:color w:val="0D0D0D"/>
              </w:rPr>
            </w:pPr>
            <w:r>
              <w:rPr>
                <w:rFonts w:cs="Liberation Serif" w:ascii="Liberation Serif" w:hAnsi="Liberation Serif"/>
                <w:color w:val="0D0D0D"/>
              </w:rPr>
              <w:t xml:space="preserve">местный </w:t>
            </w:r>
            <w:r>
              <w:rPr>
                <w:rFonts w:cs="Liberation Serif" w:ascii="Liberation Serif" w:hAnsi="Liberation Serif"/>
              </w:rPr>
              <w:t>бюджет: 310 512 387,83 рублей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  <w:color w:val="0D0D0D"/>
              </w:rPr>
            </w:pPr>
            <w:r>
              <w:rPr>
                <w:rFonts w:cs="Liberation Serif" w:ascii="Liberation Serif" w:hAnsi="Liberation Serif"/>
                <w:color w:val="0D0D0D"/>
              </w:rPr>
              <w:t>в том числе: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2023 год – 60 447 332,26 рубля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53 986 947,43 рублей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43 525 470,09 рублей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32 449 673,85 рубля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30 025 741,05 рубль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30 025 741,05 рубль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30 025 741,05 рубль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- 30 025 741,05 рубль.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/>
            </w:pPr>
            <w:r>
              <w:rPr>
                <w:rFonts w:cs="Liberation Serif" w:ascii="Liberation Serif" w:hAnsi="Liberation Serif"/>
                <w:color w:val="0D0D0D"/>
              </w:rPr>
              <w:t>областной бюджет: 29 036 700,00 рублей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  <w:color w:val="0D0D0D"/>
              </w:rPr>
            </w:pPr>
            <w:r>
              <w:rPr>
                <w:rFonts w:cs="Liberation Serif" w:ascii="Liberation Serif" w:hAnsi="Liberation Serif"/>
                <w:color w:val="0D0D0D"/>
              </w:rPr>
              <w:t>в том числе: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/>
            </w:pPr>
            <w:r>
              <w:rPr>
                <w:rFonts w:cs="Liberation Serif" w:ascii="Liberation Serif" w:hAnsi="Liberation Serif"/>
              </w:rPr>
              <w:t>2023 год – 3 407 700,00 рублей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 558 000,00 рублей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 678 500,00 рублей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3 678 500,00 рублей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3 678 500,00 рублей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3 678 500,00 рублей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3 678 500,00 рублей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- 3 678 500,00 рублей.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/>
            </w:pPr>
            <w:r>
              <w:rPr>
                <w:rFonts w:cs="Liberation Serif" w:ascii="Liberation Serif" w:hAnsi="Liberation Serif"/>
                <w:color w:val="0D0D0D"/>
              </w:rPr>
              <w:t>федеральный бюджет 0,00 рублей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  <w:color w:val="0D0D0D"/>
              </w:rPr>
            </w:pPr>
            <w:r>
              <w:rPr>
                <w:rFonts w:cs="Liberation Serif" w:ascii="Liberation Serif" w:hAnsi="Liberation Serif"/>
                <w:color w:val="0D0D0D"/>
              </w:rPr>
              <w:t>в том числе: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0,00 рублей;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0,00 рублей;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рублей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рублей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0,00 рублей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0,00 рублей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0,00 рублей;</w:t>
            </w:r>
          </w:p>
          <w:p>
            <w:pPr>
              <w:pStyle w:val="ConsPlusCell"/>
              <w:tabs>
                <w:tab w:val="clear" w:pos="708"/>
                <w:tab w:val="left" w:pos="1154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- 0,00 рублей.</w:t>
            </w:r>
          </w:p>
        </w:tc>
      </w:tr>
      <w:tr>
        <w:trPr>
          <w:trHeight w:val="1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D0D0D"/>
              </w:rPr>
            </w:pPr>
            <w:r>
              <w:rPr>
                <w:rFonts w:cs="Liberation Serif" w:ascii="Liberation Serif" w:hAnsi="Liberation Serif"/>
                <w:color w:val="0D0D0D"/>
              </w:rPr>
              <w:t>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color w:val="000000"/>
              </w:rPr>
              <w:t>Адрес размещения муниципальной программы в информационно-телекоммуникационной сети Интернет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http://kushva.midural.ru/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ЗДЕЛ 1. ХАРАКТЕРИСТИКА И АНАЛИЗ ТЕКУЩЕГО СОСТОЯНИЯ СФЕРЫ СОЦИАЛЬНО – ЭКОНОМИЧЕСКОГО РАЗВИТИЯ </w:t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УШВИНСКОГО ГОРОДСКОГО ОКРУГ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стоящая программа определяет основные цели, задачи и целевые показатели в области деятельности администрации Кушвинского городского округа по решению вопросов местного 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спешное развитие территории городского округа напрямую зависит от эффективности деятельности органов местного самоуправления. Программа составлена исходя из необходимости одновременного решения двух задач - приближения местного самоуправления к населению и обеспечения эффективности деятельности муниципального образования. </w:t>
      </w:r>
    </w:p>
    <w:p>
      <w:pPr>
        <w:pStyle w:val="ConsPlusNormal"/>
        <w:ind w:firstLine="709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  <w:lang w:eastAsia="en-US"/>
        </w:rPr>
      </w:r>
    </w:p>
    <w:p>
      <w:pPr>
        <w:pStyle w:val="ConsPlusNormal"/>
        <w:ind w:firstLine="709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одпрограмма 1 «Осуществление мер по защите населения и территорий от чрезвычайных ситуаций природного и техногенного характера, обеспечению пожарной безопасности, профилактике терроризма и экстремизма»</w:t>
      </w:r>
    </w:p>
    <w:p>
      <w:pPr>
        <w:pStyle w:val="ConsPlus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Защита </w:t>
      </w:r>
      <w:r>
        <w:rPr>
          <w:rFonts w:cs="Liberation Serif" w:ascii="Liberation Serif" w:hAnsi="Liberation Serif"/>
          <w:spacing w:val="-2"/>
          <w:sz w:val="28"/>
          <w:szCs w:val="28"/>
        </w:rPr>
        <w:t>населения и территорий от чрезвычайных ситуаций природного и техногенного характера, обеспечению пожарной безопасности, профилактике экстремизма и терроризма</w:t>
      </w:r>
      <w:r>
        <w:rPr>
          <w:rFonts w:cs="Liberation Serif" w:ascii="Liberation Serif" w:hAnsi="Liberation Serif"/>
          <w:sz w:val="28"/>
          <w:szCs w:val="28"/>
        </w:rPr>
        <w:t>, безопасности населения на водных объектах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Кушвинском городском округе имеются объекты с наличием взрывоопасных веществ и продуктов, лесные массивы, склонные к возгоранию, и другие объекты, требующие дополнительных мер в целях предупреждения чрезвычайных ситуаций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сширение и развитие производственной и социальной сфер, направленных на удовлетворение жизненных потребностей граждан, делают актуальными вопросы совершенствования защиты населения от чрезвычайных ситуаций, обеспечение безопасности граждан по месту жительства, в социальных, культурных учреждениях, местах массового пребывания людей.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обеспечения первичных мер пожарной безопасности в границах Кушвинского городского округа: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ализуются принятые в установленном порядке нормы и правила по предотвращению пожаров, в рамках которых требуется исключать возможность переброса огня из лесных и торфяных массивов на здания и сооружения (устройство минерализованных противопожарных полос, противопожарных разрывов и иное);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оздаются условия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для забора в любое время воды из источников наружного водоснабжения </w:t>
      </w:r>
      <w:r>
        <w:rPr>
          <w:rFonts w:cs="Liberation Serif" w:ascii="Liberation Serif" w:hAnsi="Liberation Serif"/>
          <w:color w:val="000000"/>
          <w:sz w:val="28"/>
          <w:szCs w:val="28"/>
        </w:rPr>
        <w:t>в целях</w:t>
      </w:r>
      <w:r>
        <w:rPr>
          <w:rFonts w:cs="Liberation Serif" w:ascii="Liberation Serif" w:hAnsi="Liberation Serif"/>
          <w:sz w:val="28"/>
          <w:szCs w:val="28"/>
        </w:rPr>
        <w:t xml:space="preserve"> пожароту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едупреждение чрезвычайных ситуаций, оперативность их локализации и ликвидации позволят сократить финансовые, материальные затраты местного бюджета. В обеспечении противопожарных, антитеррористических мероприятий, профилактической работе администрации Кушвинского городского округа оказывает содействие в пределах своих полномочий Главное управление МЧС России по Свердловской области, Межмуниципальный отдел МВД России «Кушвинский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данному направлению требуется принятие мер, направленных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обеспечение правопорядка в общественных местах при проведении массовых мероприятий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противодействие экстремистской деятельности, терроризму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 предупреждение и пресечение административных правонарушений, предусмотренных Областным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закон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т 14 июня 2005 года № 52-ОЗ «Об административных правонарушениях на территории Свердловской области», производство по которым ведет администрация Кушвинского городского округа. Взаимодействие Главного управления МЧС России по Свердловской области, Межмуниципальный отдел МВД России «Кушвинский» и органов местного самоуправления приведет к повышению безопасности жизни населени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создание условий для привлечения общественных формирований и населения к обеспечению общественного порядка и безопасности граждан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а осуществление мероприятий по осуществлению безопасности на водных объектах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а обеспечение антитеррористической безопасности избирательных участков, избирателей, кандидатов, участвующих в выборах различных уровней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обеспечение материально-техническими средствами, согласно нормам методических рекомендаций, пунктов временного размещения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овышения готовности администрации Кушвинского городского округа и городских служб к реагированию на угрозу или возникновение чрезвычайной ситуации ведется работа по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заимодействию привлекаемых сил и средств городских служб при их совместных действиях по предупреждению и ликвидации чрезвычайной ситу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взаимодействию с правоохранительными органами Кушвинского городского округа по вопросам предупреждения террористических проявлений на территории Кушвинского городского округа и минимизации их последств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профилактики экстремистск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 мониторингу и прогнозированию террористической опасности и межнациональной обстановки на территории Кушвинского городск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В связи с проведением специальной военной операции на Украине, на территории Российской Федерации возникают вопросы мобилизации населения страны. В связи, с чем необходимо предусмотреть мероприятия по перевозке граждан, пребывающих в запасе и подлежащих мобилизации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5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программа 2 «Поддержка малого и среднего предпринимательства»</w:t>
      </w:r>
    </w:p>
    <w:p>
      <w:pPr>
        <w:pStyle w:val="Style25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</w:r>
    </w:p>
    <w:p>
      <w:pPr>
        <w:pStyle w:val="Style25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Количество субъектов малого и среднего предпринимательства (далее – СМСП) на 10 000 жителей в Кушвинском городском округе по состоянию на 1 января 2022 года составляло 238 единиц, что ниже уровня 2021 года на 2 процента. В абсолютном выражении число СМСП за последние года имеет тенденцию к сокращению (на 1 января 2022 года - 873 единицы, на 1 января 2023 года численность СМСП снизилась до 849 единицы). </w:t>
      </w:r>
    </w:p>
    <w:p>
      <w:pPr>
        <w:pStyle w:val="Style25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дной из причин сокращения числа действующих предпринимателей является перерегистрация индивидуальных предпринимателей в плательщиков налога на профессиональный доход (самозанятых). Статус самозанятых граждан введен на территории Свердловской области с 1 января 2020 года. На 1 января 2022 года в Кушвинском городском округе зарегистрировано 720 человек в качестве плательщиков налога на профессиональный доход. </w:t>
      </w:r>
    </w:p>
    <w:p>
      <w:pPr>
        <w:pStyle w:val="Style25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Число субъектов малого и среднего предпринимательства, осуществляющих деятельность на территории городского округа, ежегодно снижается в связи с прекращением деятельности индивидуальных предпринимателей и переходом их в статус плательщиков налога на профессиональный доход, состоящих на учете в налоговых органах (самозанятые граждане). Перевыполнение плана по количеству самозанятых граждан составило 835 человек (план 383 человек, на 1 января 2022 года – 898 человек, на 1 января 2023 года - 1218 человек).</w:t>
      </w:r>
    </w:p>
    <w:p>
      <w:pPr>
        <w:pStyle w:val="Style25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фера деятельности большинства предпринимателей - розничная торговля, предоставление бытовых услуг. Удельный вес других видов деятельности невелик. В плановом периоде значительных структурных изменений не ожидается. </w:t>
      </w:r>
    </w:p>
    <w:p>
      <w:pPr>
        <w:pStyle w:val="Style25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территории Кушвинского городского округа сформирована инфраструктура поддержки субъектов малого и среднего предпринимательства. Создан Фонд «Кушвинский центр развития предпринимательства» (далее – Фонд), целью которого является содействие развитию предпринимательства и консультирование субъектов малого и среднего предпринимательства</w:t>
      </w:r>
    </w:p>
    <w:p>
      <w:pPr>
        <w:pStyle w:val="Style25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ектор малого предпринимательства занял существенное место в социально-экономическом развитии городского округа, создав реальные возможности населению для самореализации и занятия предпринимательством. </w:t>
      </w:r>
    </w:p>
    <w:p>
      <w:pPr>
        <w:pStyle w:val="Style25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есмотря на большую роль малого бизнеса в экономике городского округа есть много вопросов, которые негативно влияют на его развитие: нестабильная экономическая обстановка в стране, высокая конкуренция, не позволяющая планировать на перспективу, появление на рынке более крупных предприятий, вытесняющих мелких предпринимателей. </w:t>
      </w:r>
    </w:p>
    <w:p>
      <w:pPr>
        <w:pStyle w:val="Style25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амым эффективным методом решения проблем развития и поддержки малого предпринимательства является муниципальная программа, которая увяжет мероприятия по срокам, ресурсам, исполнителям, организует управление и контроль.</w:t>
      </w:r>
    </w:p>
    <w:p>
      <w:pPr>
        <w:pStyle w:val="Style25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озможные риски в ходе реализации муниципальной Программы: изменения федерального законодательства, неточная и недостаточная статистическая и иная информация от федеральных служб, недостаточность бюджетных средств по обеспечению реализации Программы. Для снижения рисков необходимо проводить мониторинги, исследования, ежегодный анализ эффективности проводимых мероприятий, консультации с субъектами малого и среднего предпринимательства, их постоянное информирование.</w:t>
      </w:r>
    </w:p>
    <w:p>
      <w:pPr>
        <w:pStyle w:val="Style25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чественно нового подхода к вопросам развития предпринимательства требуют социальные проблемы в сфере предпринимательства, а именно: низкая заработная плата, социальная незащищенность наемных работников. Необходимо развивать у субъектов малого предпринимательства навыки выживания в высоко конкурентной среде, самостоятельность в действиях, стратегическое мышление и готовность рисковать. Это должно привести к стабилизации экономической ситуации, созданию новых рабочих мест, увеличению доходной части местного бюджета и снижению социальной напряженности в обществе, что и является целью настоящей Подпрограммы «Поддержка малого и среднего предпринимательства в Кушвинском городском округе на 2023-2030 годы».</w:t>
      </w:r>
    </w:p>
    <w:p>
      <w:pPr>
        <w:pStyle w:val="ConsPlusNormal"/>
        <w:widowControl/>
        <w:tabs>
          <w:tab w:val="clear" w:pos="708"/>
          <w:tab w:val="left" w:pos="-1560" w:leader="none"/>
        </w:tabs>
        <w:ind w:firstLine="709"/>
        <w:jc w:val="center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</w:r>
    </w:p>
    <w:p>
      <w:pPr>
        <w:pStyle w:val="ConsPlusNormal"/>
        <w:widowControl/>
        <w:tabs>
          <w:tab w:val="clear" w:pos="708"/>
          <w:tab w:val="left" w:pos="-1560" w:leader="none"/>
        </w:tabs>
        <w:ind w:firstLine="709"/>
        <w:jc w:val="center"/>
        <w:rPr/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Подпрограмма 3 «</w:t>
      </w:r>
      <w:r>
        <w:rPr>
          <w:rFonts w:cs="Liberation Serif" w:ascii="Liberation Serif" w:hAnsi="Liberation Serif"/>
          <w:sz w:val="28"/>
          <w:szCs w:val="28"/>
        </w:rPr>
        <w:t>Обеспечение рационального и безопасного природопользования и обеспечение экологической безопасности территории»</w:t>
      </w:r>
    </w:p>
    <w:p>
      <w:pPr>
        <w:pStyle w:val="ConsPlusNormal"/>
        <w:widowControl/>
        <w:tabs>
          <w:tab w:val="clear" w:pos="708"/>
          <w:tab w:val="left" w:pos="-1560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</w:r>
    </w:p>
    <w:p>
      <w:pPr>
        <w:pStyle w:val="Style25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территории Кушвинского городского округа ежегодно реализуются мероприятия по обследованию источников нецентрализованного водоснабжения в населенных пунктах Кушвинского городского округа для формирования перечня по обустройству трубчатых колодцев для населения в населенных пунктах городского округа, не имеющих централизованного водоснабжения. В 2019 году обустроен колодец в д. Кедровка, 2022 году обустроен трубчатый колодец в пос. Хребет – Уральский по ул. Первомайская. В последующие годы планируется продолжить обустройство трубчатых колодцев в сельских населенных пунктах.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 </w:t>
      </w:r>
    </w:p>
    <w:p>
      <w:pPr>
        <w:pStyle w:val="Style25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Ежегодно проводятся лабораторные исследования качества воды в источниках нецентрализованного водоснабжения. </w:t>
      </w:r>
    </w:p>
    <w:p>
      <w:pPr>
        <w:pStyle w:val="Style25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Также ежегодно проводятся мероприятия по утилизации (обезвреживанию) ртутьсодержащих отходов (сбор, транспортировка и передача на утилизацию (обезвреживание)) ртутьсодержащих отходов, принятых от населения и муниципальных учреждений образования, культуры и спорта Кушвинского городского округа и передача их в специализированную организацию.</w:t>
      </w:r>
    </w:p>
    <w:p>
      <w:pPr>
        <w:pStyle w:val="Style25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 территории Кушвинского городского округа в настоящее время действует один полигон твердых бытовых отходов в г. Кушва, эксплуатируемый предприятием ООО «Благоустройство» (лицензия 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№ 066 00235 от 11 декабря 2012 года </w:t>
      </w:r>
      <w:r>
        <w:rPr>
          <w:rFonts w:cs="Liberation Serif" w:ascii="Liberation Serif" w:hAnsi="Liberation Serif"/>
          <w:sz w:val="28"/>
          <w:szCs w:val="28"/>
        </w:rPr>
        <w:t xml:space="preserve">на деятельность по сбору, использованию, обезвреживанию, размещению опасных отходов). Полигон твердых бытовых отходов расположен в 1,3 км восточнее г. Кушва, в 2,5 км от Кушвинского пруда и 1,2 км от р. Кушва. На участок полигона имеется гидрогеологическое заключение № 2409М от 22 января 2003 года. Полигон запущен в эксплуатацию в 2005 году (после реконструкции) срок окончания эксплуатации – 2030 год. Общая площадь полигона 5,5 га. На полигон поступают отходы 3, 4, 5 классов опасности от населения и предприятий города. В среднем за год размещается 14500 тонн отходов. Емкость объекта составляет 1500000 м3 или 291200 тонн на 25 лет (до 2030 года). </w:t>
      </w:r>
    </w:p>
    <w:p>
      <w:pPr>
        <w:pStyle w:val="Style25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Ежегодно в соответствии с постановлением администрации Кушвинского городского округа «Об очистке территории Кушвинского городского округа от отходов и зимних накоплений» проводятся массовые мероприятия по уборке территорий городского округа от отходов и зимних накоплений. </w:t>
      </w:r>
      <w:r>
        <w:rPr>
          <w:rFonts w:eastAsia="Times New Roman" w:cs="Liberation Serif" w:ascii="Liberation Serif" w:hAnsi="Liberation Serif"/>
          <w:bCs/>
          <w:iCs/>
          <w:color w:val="000000"/>
          <w:sz w:val="28"/>
          <w:szCs w:val="28"/>
        </w:rPr>
        <w:t>Рекомендовано руководителям предприятий и организаций всех форм собственности, управляющим организациям, товариществам собственников жилья, собственникам частных домов и строений приступить к санитарной очистке прилегающих территорий от зимних накоплений мусора и ликвидации, самовольно возведенных свалок по мере схода снежного покрова и оттаивания льда, согласно заданию.</w:t>
      </w:r>
    </w:p>
    <w:p>
      <w:pPr>
        <w:pStyle w:val="Style25"/>
        <w:ind w:firstLine="709"/>
        <w:jc w:val="both"/>
        <w:rPr>
          <w:rFonts w:ascii="Liberation Serif" w:hAnsi="Liberation Serif" w:eastAsia="Times New Roman" w:cs="Liberation Serif"/>
          <w:bCs/>
          <w:iCs/>
          <w:color w:val="000000"/>
          <w:sz w:val="28"/>
          <w:szCs w:val="28"/>
        </w:rPr>
      </w:pPr>
      <w:r>
        <w:rPr>
          <w:rFonts w:eastAsia="Times New Roman" w:cs="Liberation Serif" w:ascii="Liberation Serif" w:hAnsi="Liberation Serif"/>
          <w:bCs/>
          <w:iCs/>
          <w:color w:val="000000"/>
          <w:sz w:val="28"/>
          <w:szCs w:val="28"/>
        </w:rPr>
        <w:t>Кроме того, при участии администрации Кушвинского городского округа и МКУ КГО «Комитета жилищно-коммунальной сферы» с привлечение работников предприятий и организаций, ветеранов городского округа, учащихся образовательных учреждений, проводятся акции по высадке зеленых насаждений — деревьев, кустарников, очистка прибрежных полос, парковых зон, мест массового отдых населения. Учащимися образовательных учреждений проводятся акции «Марш парков», ведется агитационная работа, распространение листовок.</w:t>
      </w:r>
    </w:p>
    <w:p>
      <w:pPr>
        <w:pStyle w:val="Style25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</w:rPr>
      </w:pPr>
      <w:r>
        <w:rPr>
          <w:rFonts w:eastAsia="Times New Roman" w:cs="Liberation Serif" w:ascii="Liberation Serif" w:hAnsi="Liberation Serif"/>
          <w:bCs/>
          <w:iCs/>
          <w:color w:val="000000"/>
          <w:sz w:val="28"/>
          <w:szCs w:val="28"/>
        </w:rPr>
        <w:t xml:space="preserve">С 2022 года в связи со вступлением в силу изменений в Федеральный закон от 10 января 2002 года № 7-ФЗ «Об охране окружающей среды» реализуются мероприятия по выявлению и оценке объектов накопленного вреда окружающей среде, организации работ по ликвидации накопленного вреда окружающей среде. В рамках реализации подпрограммы планируются мероприятия по предотвращению и (или) снижению негативного воздействия хозяйственной и иной деятельности на окружающую среду, обеспечению экологической безопасности. </w:t>
      </w:r>
    </w:p>
    <w:p>
      <w:pPr>
        <w:pStyle w:val="TextBody"/>
        <w:widowControl w:val="false"/>
        <w:suppressAutoHyphens w:val="true"/>
        <w:autoSpaceDE w:val="false"/>
        <w:ind w:firstLine="709"/>
        <w:rPr>
          <w:rFonts w:ascii="Liberation Serif" w:hAnsi="Liberation Serif" w:eastAsia="Times New Roman" w:cs="Liberation Serif"/>
          <w:color w:val="000000"/>
          <w:sz w:val="28"/>
          <w:szCs w:val="28"/>
          <w:lang w:val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Подпрограмма</w:t>
      </w:r>
      <w:r>
        <w:rPr>
          <w:rFonts w:cs="Liberation Serif" w:ascii="Liberation Serif" w:hAnsi="Liberation Serif"/>
          <w:sz w:val="28"/>
          <w:szCs w:val="28"/>
        </w:rPr>
        <w:t xml:space="preserve"> 4 «Осуществление градостроительной деятельности на территории Кушвинского городского округ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5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Градостроительным кодексом Российской Федерации и Земельным кодексом Российской Федерации наличие утвержденных документов территориального планирования и документов градостроительного зонирования муниципальных образований является основополагающим условием для предоставления земельных участков для строительства, в том числе для строительства жилых домов. </w:t>
      </w:r>
    </w:p>
    <w:p>
      <w:pPr>
        <w:pStyle w:val="Style25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мимо этого, Градостроительным кодексом Российской Федерации предписано наличие Правил землепользования и застройки – вида нормативного правового документа, включающего в себя положения о порядке применения правил, карты градостроительного зонирования и градостроительные регламенты.</w:t>
      </w:r>
    </w:p>
    <w:p>
      <w:pPr>
        <w:pStyle w:val="Style25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ля развития жилищного строительства необходима также своевременная подготовка документации по планировке (в том числе и межеванию) территорий муниципальных образований, как условия для формирования и предоставления земельных участков под объекты жилищно-гражданского строительства. </w:t>
      </w:r>
    </w:p>
    <w:p>
      <w:pPr>
        <w:pStyle w:val="Style25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работка документации по планировке территории должна проходить опережающими темпами для обеспечения условий последующего предоставления земельных участков под объекты жилищно-гражданского строительства, в том числе и с подготовкой топографических карт масштабов 1:500 - 5000, как основы для разработки документации по планировке территории, которыми Кушвинский городской округ не обеспечен в полном объеме.</w:t>
      </w:r>
    </w:p>
    <w:p>
      <w:pPr>
        <w:pStyle w:val="Style25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ля обеспечения установленных параметров по вводу жилья в Кушвинском городском округе необходимо подготовить документацию по планировке территории. </w:t>
      </w:r>
    </w:p>
    <w:p>
      <w:pPr>
        <w:pStyle w:val="Style25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нные обстоятельства подтверждают обоснованность и необходимость решения изложенных проблем программно-целевым методом.</w:t>
      </w:r>
    </w:p>
    <w:p>
      <w:pPr>
        <w:pStyle w:val="Style25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одпрограмма 5 «</w:t>
      </w:r>
      <w:r>
        <w:rPr>
          <w:rFonts w:cs="Liberation Serif" w:ascii="Liberation Serif" w:hAnsi="Liberation Serif"/>
          <w:color w:val="000000"/>
          <w:sz w:val="28"/>
          <w:szCs w:val="28"/>
        </w:rPr>
        <w:t>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инфраструктуры и иной официальной информаци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Развитие Кушвинского городского округа невозможно представить без развития собственного телевидения. Телевидение - это лицо, визитная карточка Кушвинского городского округа. Телевидение - одна из главных составляющих микроклимата, имиджа любого города или поселка. </w:t>
      </w:r>
      <w:r>
        <w:rPr>
          <w:rFonts w:cs="Liberation Serif" w:ascii="Liberation Serif" w:hAnsi="Liberation Serif"/>
          <w:sz w:val="28"/>
          <w:szCs w:val="28"/>
          <w:lang w:eastAsia="ru-RU"/>
        </w:rPr>
        <w:t>Телевидение способствует формированию у граждан высоких духовно-нравственных ценностей, патриотического сознания, любви к малой родине, воспитанию молодежи в лучших традициях народов, проживающих на территории Кушвин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совершенствования данной сферы Администрацией Кушвинского городского округа создано Муниципальное казенное учреждение Кушвинского городского округа «Телерадиокомитет» (далее - МКУ КГО «Телерадиокомитет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едметом деятельности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МКУ КГО «Телерадиокомитет» является предоставление населению </w:t>
      </w:r>
      <w:r>
        <w:rPr>
          <w:rFonts w:cs="Liberation Serif" w:ascii="Liberation Serif" w:hAnsi="Liberation Serif"/>
          <w:sz w:val="28"/>
          <w:szCs w:val="28"/>
        </w:rPr>
        <w:t>Кушвинского городского округа официальной информации о социально-экономическом и культурном развитии Кушвинского городского округа, развитии его общественной инфраструктуры и иной официальной информации, посредством выпуска теле и радио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сновной целью учреждения является удовлетворение потребностей населения Кушвинского городского округа во всесторонней объективной информации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беспечение населения Кушвинского городского округа информацией о деятельности органов местного самоуправления, доведение до населения официальной информации, исходящей от органов местного самоуправления, освещение процессов принятия и реализации решений органами местного самоуправл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беспечение населения Кушвинского городского округа информацией о деятельности учреждений образования, здравоохранения, культуры, правоохранительных органов, а также других социально-значимых событиях, происходящих на территории Кушвин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Задачами учреждения, решение которых обеспечивает достижение цели являются: </w:t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оевременное и качественное информирование населения о социально-экономическом и культурном развитии, развитие общественной инфраструктуры и иной официальной информации Кушвинского городского округа;</w:t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здание и выпуск теле и радиопрограмм, освещающих деятельность органов местного самоуправления и учреждений города с достижением максимального охвата населения Кушвинского городского округа;</w:t>
      </w:r>
    </w:p>
    <w:p>
      <w:pPr>
        <w:pStyle w:val="Style25"/>
        <w:numPr>
          <w:ilvl w:val="0"/>
          <w:numId w:val="2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чреждение и выпуск печатного средства массовой информации «Муниципальный вестник» для официального опубликования правовых актов Кушвин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астоящая подпрограмма направлена на осуществление мероприятий по содержанию МКУ КГО «Телерадиокомитет» для успешной реализации учреждением муниципальных услуг, определенных муниципальным задани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сходы бюджета планируются направить на обеспечение деятельности МКУ КГО «Телерадиокомитет», в том числе обновление офисного и телевизионного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менение в наше время современного оборудования, при создании передач телевидения и радиовещания, поднимет на более высокий технологический уровень создания телепрограмм и улучшит качество вещания. Так же современное техническое оснащение учреждения позволит повысить оперативность и качество подач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программа 6 «Социальная поддержка и социальное обслуживание населени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дним из важных направлений в работе администрации Кушвинского городского округа является социальная поддержка наиболее незащищенных категорий населения. Реализация данного направления помогает наиболее нуждающимся гражданам в решении конкретных проблем, с учетом специфики их положения, а также других обстоятельств в части дополнительных мер социальной поддержки и социальной помощи для отдельных категорий граждан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ополнительные меры социальной поддержки предусматривают </w:t>
      </w:r>
      <w:r>
        <w:rPr>
          <w:rFonts w:cs="Liberation Serif" w:ascii="Liberation Serif" w:hAnsi="Liberation Serif"/>
          <w:sz w:val="28"/>
          <w:szCs w:val="28"/>
          <w:lang w:eastAsia="en-US"/>
        </w:rPr>
        <w:t>ежемесячные и ежегодные выплаты Почетным гражданам Кушви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величение поддержки социально ориентированных некоммерческих организаций названо в указе Президента Российской Федерации от 7 мая 2012 года № 597 «О мероприятиях по реализации государственной социальной политики» одним из приоритетных направлений деятельности органов власти.</w:t>
      </w:r>
    </w:p>
    <w:p>
      <w:pPr>
        <w:pStyle w:val="Normal"/>
        <w:tabs>
          <w:tab w:val="clear" w:pos="708"/>
          <w:tab w:val="left" w:pos="139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городском округе сложилась система взаимодействия с общественными организациями, реализующими социально-ориентированные проекты. </w:t>
      </w:r>
      <w:r>
        <w:rPr>
          <w:rFonts w:cs="Liberation Serif" w:ascii="Liberation Serif" w:hAnsi="Liberation Serif"/>
          <w:color w:val="000000"/>
          <w:sz w:val="28"/>
          <w:szCs w:val="28"/>
        </w:rPr>
        <w:t>В течение нескольких лет общественные организации</w:t>
      </w:r>
      <w:r>
        <w:rPr>
          <w:rFonts w:cs="Liberation Serif" w:ascii="Liberation Serif" w:hAnsi="Liberation Serif"/>
          <w:sz w:val="28"/>
          <w:szCs w:val="28"/>
        </w:rPr>
        <w:t xml:space="preserve">, привлекают к общественной работе членов своих обществ, способствуют социально-культурной адаптации. </w:t>
      </w:r>
    </w:p>
    <w:p>
      <w:pPr>
        <w:pStyle w:val="ConsNonforma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дминистрацией Кушвинского городского округа в целях оказания поддержки социально ориентированных некоммерческих организаций проводятся:</w:t>
      </w:r>
    </w:p>
    <w:p>
      <w:pPr>
        <w:pStyle w:val="ConsNonformat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поддержка инициатив различных социальных групп по созданию общественных объединений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создание условий для эффективного взаимодействия администрации Кушвинского городского округа и имеющихся на территории общественных объединений через систему муниципальной поддержки некоммерческих организаций и реализации их социально ориентированны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ледовательная реализация подпрограммы позволит направить меры социальной поддержки на создание равных условий для всех членов общества, повышение уровня и качества жизни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граммный подход даст возможность скоординировать действия администрации Кушвинского городского округа и социально ориентированных некоммерческих организаций в сфере государственно-общественных отношений, и формирования гражданского общества. Позволит создать единые подходы в работе с общественными инициативами, развивать межсекторное взаимодействие, более эффективно использовать общественные ресурсы, сконцентрировав их на решении приоритетных задач Кушвин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5"/>
        <w:ind w:firstLine="709"/>
        <w:jc w:val="center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Подпрограмма 7 «О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существление государственных полномочий»</w:t>
      </w:r>
    </w:p>
    <w:p>
      <w:pPr>
        <w:pStyle w:val="Style25"/>
        <w:ind w:firstLine="709"/>
        <w:jc w:val="center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</w:r>
    </w:p>
    <w:p>
      <w:pPr>
        <w:pStyle w:val="ConsPlusNormal"/>
        <w:widowControl/>
        <w:tabs>
          <w:tab w:val="clear" w:pos="708"/>
          <w:tab w:val="left" w:pos="-1560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В Кушвинском городском округе осуществляются государственные полномочия Свердловской области по следующим направлениям:</w:t>
      </w:r>
    </w:p>
    <w:p>
      <w:pPr>
        <w:pStyle w:val="ConsPlusNormal"/>
        <w:widowControl/>
        <w:tabs>
          <w:tab w:val="clear" w:pos="708"/>
          <w:tab w:val="left" w:pos="-1560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1. По определению перечня должностных лиц, уполномоченных составлять протоколы об административных правонарушениях и по созданию административных комиссий, предусмотренных Областным зако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вязи с наделением органов местного самоуправления муниципальных образований, расположенных на территории Свердловской области, государственным полномочием Свердловской области по созданию административных комиссий постановлением главы администрации Кушвинского городского округа от 15 сентября 2011 года № 922 создана административная комиссия при администрации Кушвинского городского округа в количестве 8 человек. Постановлением администрации Кушвинского городского округа от 23 января 2012 года № 45 внесены изменения, и количественный состав комиссии определен в составе 6 человек. Актуальный состав административной комиссии утвержден постановлением администрации Кушвинского городского округа от 26 июня 2019 года № 74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шением Думы Кушвинского городского округа от 17 ноября 2011 года № 633 утверждено Положение об административной комиссии, действующее в редакции решения от 28 апреля 2016 года № 44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еречень должностных лиц администрации Кушвинского городского округа, уполномоченных составлять протоколы об административных правонарушениях в соответствии с законом Свердловской области № 52-ОЗ, утвержден постановлением администрации Кушвинского городского округа от 5 декабря 2017 года № 1789 (с изменениями от 16 апреля 2020 года № 422, от 28 апреля 2023 года № 547), в соответствии с которым 32 должностных лица уполномочены составлять протоколы об административных правонарушениях на территории Кушвинского городского окру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правленные денежные средства в виде субвенций органам местного самоуправления для осуществления, переданного им государственного полномочия по определению перечня должностных лиц, уполномоченных составлять протоколы об административных правонарушениях, для обеспечения и осуществления деятельности административной комиссии расходуются по назначению. С указанными должностными лицами проведено обучение по применению закона Свердловской области от 14 июня 2005 года № 52-ОЗ «Об административных правонарушениях на территории Свердловской области» и правильному составлению протоколов об административном правонаруш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се поступающие протоколы в административную комиссию рассматриваются в установленные законом сроки в заседаниях комиссии, которые проводятся в ежемесячном режиме (2 раза в месяц). Большое значение придается работе с населением и широкому освещению работы комиссии в СМИ, профилактике административных правонарушений, в том числе путем вынесения предупреждений, когда они имелись в санкциях статей вышеуказанного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епартаментом по обеспечению деятельности мировых судей Свердловской области (далее - Департамент) ежегодно организуются обучающие семинары с председателями и ответственными секретарями административных комиссий по организации деятельности административных комиссий; разработаны методические рекомендации по ведению делопроизводства, в муниципальные образования выезжает специалист Департамента с оказанием практической помощи на месте. </w:t>
      </w:r>
    </w:p>
    <w:p>
      <w:pPr>
        <w:pStyle w:val="Style25"/>
        <w:ind w:firstLine="709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2. По составлению списка кандидатов в присяжные заседатели </w:t>
      </w:r>
      <w:r>
        <w:rPr>
          <w:rFonts w:cs="Liberation Serif" w:ascii="Liberation Serif" w:hAnsi="Liberation Serif"/>
          <w:sz w:val="28"/>
          <w:szCs w:val="28"/>
        </w:rPr>
        <w:t>для федеральных судов общей юрисдикции на территории Свердловской области.</w:t>
      </w:r>
    </w:p>
    <w:p>
      <w:pPr>
        <w:pStyle w:val="Style25"/>
        <w:ind w:firstLine="709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В соответствии с пунктом 1 статьи 4 Федерального закона от 20 августа 2004 года № 113-ФЗ «О присяжных заседателях федеральных судов общей юрисдикции в Российской Федерации» (далее – Федеральный закон от 20 августа 2004 года № 113-ФЗ) исполнительно-распорядительный орган муниципального образования каждые четыре года составляет список и запасной список кандидатов в присяжные заседатели муниципального образования, включая в указанные списки граждан, постоянно проживающих на территории соответствующего муниципального образования.</w:t>
      </w:r>
    </w:p>
    <w:p>
      <w:pPr>
        <w:pStyle w:val="Style25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Согласно части 2 статьи 5 Федерального закона от 20 августа 2004 года № 113-ФЗ высший исполнительный орган государственной власти субъекта Российской Федерации устанавливает порядок и сроки составления списков и запасных списков кандидатов в присяжные заседатели муниципальных образований и уведомляет исполнительно-распорядительные органы муниципальных образований о числе граждан, подлежащих включению в указанные списки от соответствующих муниципальных образований. В соответствии с постановлением Правительства Свердловской области от 23 сентября 2021 года № 614-ПП число граждан, подлежащих включению в список кандидатов в присяжные заседатели Кушвинского городского округа, составляет 1 000 человек.</w:t>
      </w:r>
    </w:p>
    <w:p>
      <w:pPr>
        <w:pStyle w:val="Style25"/>
        <w:ind w:firstLine="709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Число граждан, подлежащих включению в запасной список кандидатов в присяжные заседатели муниципального образования, определяется исполнительно-распорядительным органом муниципального образования. В запасной список кандидатов в присяжные заседатели муниципального образования включаются только граждане, постоянно проживающие в населенном пункте по месту постоянного нахождения соответствующего суда (часть 4 статьи 4, часть 8 статьи 5 Федерального закона от 20 августа 2004 года № 113-ФЗ). В соответствии с постановлением администрации Кушвинского городского округа от 30 ноября 2021 года № 1513 число граждан, подлежащих включению в запасной список кандидатов в присяжные заседатели Кушвинского городского округа, составляет 250 человек.</w:t>
      </w:r>
    </w:p>
    <w:p>
      <w:pPr>
        <w:pStyle w:val="Style25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и формировании списков кандидатов в присяжные заседатели обеспечено соблюдение требований </w:t>
      </w:r>
      <w:r>
        <w:rPr>
          <w:rFonts w:cs="Liberation Serif" w:ascii="Liberation Serif" w:hAnsi="Liberation Serif"/>
          <w:sz w:val="28"/>
          <w:szCs w:val="28"/>
          <w:lang w:eastAsia="ru-RU"/>
        </w:rPr>
        <w:t>постановления Правительства Свердловской области от 14 марта 2017 года № 146-ПП «О Порядке и сроках составления списков и запасных списков кандидатов в присяжные заседатели муниципальных образований для федеральных судов общей юрисдикции на территории Свердловской области» (далее - Порядок). Списки составлены в алфавитном порядке по форме приложений № 1 и 2 к Порядку, прошиты, пронумерованы, подписаны главой муниципального образования, скреплены печатью и представлены на бумажном носителе, а также электронная версия в Департамент по обеспечению деятельности мировых судей Свердловской области. Данные списки в соответствии с законодательством публикуются в официальном печатном издании на территории городского округа.</w:t>
      </w:r>
    </w:p>
    <w:p>
      <w:pPr>
        <w:pStyle w:val="Style25"/>
        <w:ind w:firstLine="709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Кроме того, в соответствии с пунктом 1 статьи 8 Федерального закона от 20 августа 2004 года № 113-ФЗ уточненные списки и запасные списки кандидатов в присяжные заседатели Кушвинского городского округа направлены в Кушвинский городской су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3.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val="en-US" w:eastAsia="ru-RU"/>
        </w:rPr>
        <w:t>По созданию условий для хранения, комплектования, учёта и использования документов, относящихся к государственной собственности Свердловской области в Кушвинском городском округе в интересах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val="en-US" w:eastAsia="ru-RU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val="en-US" w:eastAsia="ru-RU"/>
        </w:rPr>
        <w:t>Роль и значение архивного дела в последние годы существенно возросли. Потребность глубокого осмысления, переоценки исторического прошлого вызывает большой интерес населения к архивным источникам. Сохраняя документацию, отражающую материальную, духовную жизнь жителей Кушвинского городского округа, имеющую историческое, научное, экономическое, политическое, социальное и культурное значение, а также документы по личному составу ликвидированных организаций Кушвинского городского округа, архив становится активным участником социально-экономического процесса, происходящих в округе, выступает гарантом социальной защищенности граждан, их пенсионного обеспе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val="en-US" w:eastAsia="ru-RU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val="en-US" w:eastAsia="ru-RU"/>
        </w:rPr>
        <w:t>Деятельность архива сосредоточена на вопросах обеспечения, хранения, комплектования, учёта и использования документов архивного фонда Кушвинского городского округа, в том числе документов, относящихся к государственной собственности Свердловской области, информатизации архивного дела, удовлетворении потребностей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val="en-US" w:eastAsia="ru-RU"/>
        </w:rPr>
        <w:t>Организационный отдел администрации Кушвинского городского округа осуществляет в пределах своей компетенции организационно-методическое руководство ведомственными архивами учреждений, организаций – источниками комплектования организационного отдела администрации Кушвинского городского округа, контролирует в них постановку делопроизводства в рамках документационного обеспечения управления. Приоритетным направлением при комплектовании архива является комплектование документами постоянного хранения. По состоянию на 1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ru-RU"/>
        </w:rPr>
        <w:t xml:space="preserve"> января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val="en-US" w:eastAsia="ru-RU"/>
        </w:rPr>
        <w:t>2023 года источниками комплектования организационного отдела являются 16 организаций, в том числе 9 муниципальной, 5 государственной областной и 2 негосударственной формы собственности, создающие документы постоянного хранения, имеющие социальное, экономическое и культурное значение и являющиеся составной частью Архивного фонда Российской Федерации. Документы этих организаций ежегодно пополняют Архивный фонд Кушвинского городского округа около 300 единиц хранения, в том числе ежегодно поступают на муниципальное хранение документы, относящиеся к государственной собственности Свердловской области около 16 единиц хра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val="en-US" w:eastAsia="ru-RU"/>
        </w:rPr>
        <w:t>На хранении в организационном отделе администрации Кушвинского городского округа на 1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ru-RU"/>
        </w:rPr>
        <w:t xml:space="preserve"> января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val="en-US" w:eastAsia="ru-RU"/>
        </w:rPr>
        <w:t xml:space="preserve">2023 года в 99 фондах находится 29 649 единиц хранения, в том числе 3 751 единиц хранения, относящиеся к государственной собственности Свердловской области, хранение которых осуществляется по адресу: 624300, Свердловская область, г. Кушва, ул. Строителей, д. 15 в соответствии с распоряжением администрации Кушвинского городского округа, из них документы постоянного срока хранения в 58 фондах – 20 148 единиц хранения, в том числе 3 336 единиц хранения, относящиеся к государственной собственности Свердловской области и по личному составу в 40 фондах – 9 397 единиц хранения, в том числе 415 единиц хранения,  относящиеся к государственной собственности Свердловской обл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val="en-US" w:eastAsia="ru-RU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val="en-US" w:eastAsia="ru-RU"/>
        </w:rPr>
        <w:t>Главной проблемой является предельная загруженность архивохранилища. Архив Кушвинского городского округа расположен в здании администрации Кушвинского городского округа, по адресу: 624300, Свердловская область, г. Кушва, ул. Красноармейская, 16. Под архив Кушвинского городского округа выделено помещение, общей площадью 73,2 кв.м. Степень загруженности на 2023 год составляет 86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val="en-US" w:eastAsia="ru-RU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val="en-US" w:eastAsia="ru-RU"/>
        </w:rPr>
        <w:t xml:space="preserve">В функции организационного отдела входит такой важный вид оказания услуг населению, как исполнение социально-правовых запросов граждан путем оформления и выдачи архивных справок для подтверждения трудового стажа и размера заработной платы, социальных льгот. В связи с непрекращающимися пенсионными реформами интенсивность работы по использованию архивных документов социально-правового характера с каждым годом возрастает. Ежегодно организационный отдел исполняет свыше 450 социально-правовых запросов, в том числе около 2 социально - правого запроса, относящийся к государственной собственности Свердловской обл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val="en-US" w:eastAsia="ru-RU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val="en-US" w:eastAsia="ru-RU"/>
        </w:rPr>
        <w:t xml:space="preserve">Растет количество тематических запросов, поступивших от органов власти, организаций и гражда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val="en-US" w:eastAsia="ru-RU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val="en-US" w:eastAsia="ru-RU"/>
        </w:rPr>
        <w:t>Введение новых автоматизированных архивных технологий предполагает внедрение специализированных программных продуктов по архивному делу и приобретение технических средств для перевода архивных документов, в том числе документов, относящихся к государственной собственности Свердловской области на бумажном носителе в цифровой формат и хранения эт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val="en-US" w:eastAsia="ru-RU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val="en-US" w:eastAsia="ru-RU"/>
        </w:rPr>
        <w:t>Решение задач сохранения архивных документов, в том числе документов, относящихся к государственной собственности Свердловской области архивного фонда городского округа, его использования и дальнейшего развития требуют реализации комплекса мероприятий по обеспечению запросов и потребностей в области сохранения и использования архивной информации.</w:t>
      </w:r>
    </w:p>
    <w:p>
      <w:pPr>
        <w:pStyle w:val="Style25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val="en-US" w:eastAsia="ru-RU"/>
        </w:rPr>
        <w:t>Программа в части информатизации предусматривает создание электронных дел (описей), увеличение объема электронного фонда пользования в Кушвинском городском округе. Это не только обеспечит доступ граждан и организаций к поисковым средствам и электронным копиям архивных документов, в том числе на основе удаленного доступа (прежде всего через информационно-коммуникационную сеть Интернет), но и повысит качество информационного обслуживания населения и оказания государственных (муниципальных) услуг в электронной форме, открытость и эффективность работы архи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hi-IN" w:bidi="hi-IN"/>
        </w:rPr>
        <w:t xml:space="preserve">4. По </w:t>
      </w:r>
      <w:r>
        <w:rPr>
          <w:rFonts w:cs="Liberation Serif" w:ascii="Liberation Serif" w:hAnsi="Liberation Serif"/>
          <w:sz w:val="28"/>
          <w:szCs w:val="28"/>
        </w:rPr>
        <w:t>первичному воинскому учету на территориях, на которых отсутствуют военные комиссари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 абзацем 3 пункта 2 статьи 8 Федерального закона Российской Федерации от 28 марта 1998 года № 53-ФЗ «О воинской обязанности и военной службе» при отсутствии структурных подразделений военных комиссариатов на территории, полномочия Российской Федерации на осуществление воинского учета передаются соответствующим органам местного самоуправления поселений и органов местного самоуправления городских округ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соответствии с приказом военного комиссара Свердловской области от 31 августа 2016 года № 267 о ликвидации отдела Военного комиссариата по г. Кушва и постановлением администрации Кушвинского городского округа от 12 октября 2016 года № 1403 на территории муниципального образования с 1 января 2017 года при администрации Кушвинского городского округа осуществляет деятельность военно-учетный сто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сновными задачами военно-учетного стола являю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документальное оформление сведений воинского учета о гражданах, состоящих на воинском учет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программа 8 «Обеспечение реализации муниципальной программы Кушвинского городского округа «Развитие и обеспечение эффективности деятельности администрации Кушвинского городского округа до 2025 года»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сновные направления развития местного самоуправления определены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Федеральным</w:t>
      </w:r>
      <w:r>
        <w:rPr>
          <w:rStyle w:val="Appleconvertedspace"/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законом</w:t>
      </w:r>
      <w:r>
        <w:rPr>
          <w:rStyle w:val="Appleconvertedspace"/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от 6 октября 2003 года №131-ФЗ</w:t>
      </w:r>
      <w:r>
        <w:rPr>
          <w:rStyle w:val="Appleconvertedspace"/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 «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Об организации</w:t>
      </w:r>
      <w:r>
        <w:rPr>
          <w:rStyle w:val="Appleconvertedspace"/>
          <w:rFonts w:cs="Liberation Serif" w:ascii="Liberation Serif" w:hAnsi="Liberation Serif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местного</w:t>
      </w:r>
      <w:r>
        <w:rPr>
          <w:rStyle w:val="Appleconvertedspace"/>
          <w:rFonts w:cs="Liberation Serif" w:ascii="Liberation Serif" w:hAnsi="Liberation Serif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самоуправления</w:t>
      </w:r>
      <w:r>
        <w:rPr>
          <w:rStyle w:val="Appleconvertedspace"/>
          <w:rFonts w:cs="Liberation Serif" w:ascii="Liberation Serif" w:hAnsi="Liberation Serif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в Российской</w:t>
      </w:r>
      <w:r>
        <w:rPr>
          <w:rStyle w:val="Appleconvertedspace"/>
          <w:rFonts w:cs="Liberation Serif" w:ascii="Liberation Serif" w:hAnsi="Liberation Serif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Федерации», </w:t>
      </w:r>
      <w:r>
        <w:rPr>
          <w:rFonts w:cs="Liberation Serif" w:ascii="Liberation Serif" w:hAnsi="Liberation Serif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закон</w:t>
        </w:r>
      </w:hyperlink>
      <w:r>
        <w:rPr>
          <w:rFonts w:cs="Liberation Serif" w:ascii="Liberation Serif" w:hAnsi="Liberation Serif"/>
          <w:sz w:val="28"/>
          <w:szCs w:val="28"/>
        </w:rPr>
        <w:t>ом от 2 марта 2007 года №25-ФЗ «О муниципальной службе в Российской Федерации», Областным законом от 29 октября 2007 года №136-ОЗ «Об особенностях муниципальной службы на территории Свердловской области»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rFonts w:cs="Liberation Serif" w:ascii="Liberation Serif" w:hAnsi="Liberation Serif"/>
          <w:sz w:val="28"/>
          <w:szCs w:val="28"/>
        </w:rPr>
        <w:t xml:space="preserve">Численность муниципальных служащих по состоянию на 1 января 2023 года составляла 33 штатная единица и 1 штатная единица - муниципальная должность. </w:t>
      </w:r>
      <w:r>
        <w:rPr>
          <w:rFonts w:cs="Liberation Serif" w:ascii="Liberation Serif" w:hAnsi="Liberation Serif"/>
          <w:sz w:val="28"/>
          <w:szCs w:val="28"/>
        </w:rPr>
        <w:t>Успех развития местного самоуправления определяется кадровым составом муниципалитет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Сегодня остро необходимыми стали деловая активность, инициатива муниципальных служащих, повышение ответственности за результаты своей работы, укрепление исполнительской дисциплины, высокий профессионализм, предполагающий соответствующее образование, знание особенностей управляемой сферы, знания в области теории управления и самоуправления, конституционного, административного права, муниципальной экономики, социологии, экологии, психологии, муниципального менеджмент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Для совершенствования профессиональных управленческих навыков сотрудников, повышения их компетентности проводятся следующие мероприятия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обучение муниципальных служащих на систематических и выездных обучающих семинарах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повышение образовательного уровня специалистов и подготовка резерва кадров органов местного самоуправления в вузах, на курсах повышения квалификации, профессиональной подготовки на базе высшего образования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проведение выездных обучающих семинаров-тренингов для руков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еспечение деятельности муниципальных органов направлено на содержание муниципальных служащих, включая транспортные, командировочные расходы, оплата услуг в области информационных технологий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Одной из целей администрации Кушвинского городского округа является развитие партнерских отношений между институтами власти и местным сообществом на основе развития гражданских инициатив, включая реализацию комплекса мероприятий, с помощью которых каждый житель городского округа может почувствовать причастность к успешному развитию территории, заботу и уважение со стороны местной власти и оценить свою значимость, что в немалой степени определяет психологическую комфортность проживания и влияет на привлекательность территории. По данному направлению администрацией Кушвинского городского округа проводится чествование работников предприятий в канун профессиональных праздников и в связи с юбилейными датами основания предприятий (организаций), проведение встреч главы городского округа с различными категориями граждан, проведение городских праздников, акций и мероприятий, в том числе проводимых по инициативе Правительства Свердловской области и Горнозаводского управленческого округа Свердловской област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К прочей деятельности администрации Кушвинского городского округа относится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оплата членских взносов в Ассоциацию «Совет муниципальных образований Свердловской области»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оплата административных штрафов, предъявляемых к муниципалитету по исполнительным листам, пожарной безопасности, ГО и ЧС и иное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оплата непредвиденных расходов по распоряжениям администрации Кушвинского городского округа за счет резервного фонда, в том числе на проведение аварийно-восстановительных работ по ликвидации последствий стихийных бедствий и других чрезвычайных ситуаций природного и техногенного характе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еспечение деятельности направлено на содержание муниципальных служащих, включая транспортные, командировочные расходы, оплата услуг в области информа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целях совершенствования обеспечения деятельности </w:t>
      </w:r>
      <w:r>
        <w:rPr>
          <w:rFonts w:cs="Liberation Serif" w:ascii="Liberation Serif" w:hAnsi="Liberation Serif"/>
          <w:sz w:val="28"/>
          <w:szCs w:val="28"/>
        </w:rPr>
        <w:t xml:space="preserve">администрации Кушвинского городского округа создано муниципальное казенное учреждение в соответствии с постановлением администрации Кушвинского городского округа от 29 июня 2011 года №648 «О создании муниципального казенного учреждения Кушвинского городского округа «Комитет жилищно – коммунальной сферы». </w:t>
      </w:r>
    </w:p>
    <w:p>
      <w:pPr>
        <w:pStyle w:val="ConsNonforma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реждением организована эксплуатация и содержание зданий, помещений и сооружений, находящихся в муниципальной собственности и используемых администрацией Кушвинского городского округа, материально – технического обслуживания деятельности, обеспечивается транспортное обслуживание, осуществляются функции по охране труда, пожарной безопасности администрации Кушвинского городского округа.</w:t>
      </w:r>
    </w:p>
    <w:p>
      <w:pPr>
        <w:pStyle w:val="ConsNonforma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Nonformat"/>
        <w:ind w:firstLine="709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Подпрограмма </w:t>
      </w:r>
      <w:r>
        <w:rPr>
          <w:rFonts w:cs="Liberation Serif" w:ascii="Liberation Serif" w:hAnsi="Liberation Serif"/>
          <w:color w:val="000000"/>
          <w:sz w:val="28"/>
          <w:szCs w:val="28"/>
        </w:rPr>
        <w:t>9 «Создание условий для предоставления транспортных услуг населению и организация транспортного обслуживания населения в границах городского округа»</w:t>
      </w:r>
    </w:p>
    <w:p>
      <w:pPr>
        <w:pStyle w:val="ConsNonformat"/>
        <w:ind w:firstLine="709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Транспортное обслуживание населения по регулярным маршрутам Единой маршрутной сети транспортом общего пользования организуется с целью удовлетворения потребностей населения в пассажирских перевозках на основе государственного регулирования этого вида деятельности, функционирования рынка транспортных услуг, соблюдения антимонопольного, гражданского законодательства, требований Федерального закона от 10 декабря 1995 года № 196-ФЗ «О безопасности дорожного движения». Федерального закона от 4 мая 2011 года № 99-ФЗ «О лицензировании отдельных видов деятельности», Федерального закона Российской Федерации от 7 февраля 1992 года № 2300-1 «О защите прав потребителей», Федерального закона 13 июля 2015 года № 220-ФЗ «Об организации регулярных перевозок 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иных нормативно-правовых актов, действующих на пассажирском транспорте общего пользования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статьей 16 Федерального закона от 6 октября 2003 года № 131-ФЗ «Об общих принципах организации местного самоуправления в Российской Федерации» к вопросам местного значения городского округа относится создание условий для предоставления транспортных услуг населению и организация транспортного обслуживания населения в границах городского округа.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ассажирский транспорт общего пользования - важнейшая составная часть инфраструктуры города. Задачи, стоящие перед пассажирским транспортным комплексом, неразрывно связаны с социально-экономическим развитием Кушвинского городского округ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естр маршрутов регулярных перевозок на территории Кушвинского городского округа, включает 7 автобусных маршрутов, которые обслуживаются 8 автобусами, Перевозка пассажиров осуществляется на основе муниципальных контрактов, заключенных по итогам проведения электронных аукцион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ными целями организации транспортного обслуживания населения на территории Кушвинского городского округа являются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становление правовых и организационных основ организации транспортного обслуживания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еспечение доступности транспортных услуг для населения Кушвинского городского округа и оказания их с надлежащим качеством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еспечение безопасности пассажирских перевозок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оздание равных условий для физических и юридических лиц при осуществлении деятельности в сфере пассажирских перевозок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ция транспортного обслуживания населения Кушвинского городского округа включает в себя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здание условий для оказания транспортных услуг населению на муниципальных маршрутах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ирование и организацию работы муниципальной маршрутной сети регулярных перевозок пассажиров автобусами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влечение транспортных организаций к осуществлению пассажирских перевозок автобусами на муниципальных регулярных маршрутах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влечение владельцев объектов транспортной инфраструктуры к обслуживанию пассажирских перевозок на маршрутах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троль за процессом оказания транспортных услуг населению Кушвинского городского округ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территории Кушвинского городского округа создана комиссия по вопросам организации транспортного обслуживания населения Кушвинского городского округа, основными целями которой являются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готовка и принятие необходимых организационных решений по вопросам транспортного обслуживания населения Кушвинского городского округа автобусами на муниципальных регулярных маршрутах и легковыми такс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гласование прохождения по территории Кушвинского городского округа межмуниципальных автобусных маршрутов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ализация мер, направленных на повышение безопасности пассажирских перевозок на регулярных автобусных маршрутах и такс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ция мероприятий по привлечению перевозчиков для работы на муниципальных маршрутах, координация их деятельност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ллегиальное рассмотрение спорных заявлений, жалоб, обращений перевозчиков, пассажиров, организаций, осуществляющих контроль транспортного обслуживания насе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ализация подпрограммы 9 «Создание условий для предоставления транспортных услуг населению и организация транспортного обслуживания населения в границах городского округа» обеспечит улучшение качества предоставления транспортного обслуживания населения, повысит доступность транспортных услуг для населения, позволит контролировать и повышать уровень комплексной безопасности и устойчивости транспортного обслуживания на территории Кушвинского городского округ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дпрограмма 10 «Реализация на территории Кушвинского городского округа мероприятий по профилактике заболеваний и формирования здорового образа жизни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семирной организацией здравоохранения распространение ВИЧ-инфекции признано глобальной медико-социальной проблемой. На сегодняшний день в России зарегистрировано 950 тысяч случаев ВИЧ-инфекции, поражение ВИЧ-инфекцией составляет 0,5 процентов населения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ИЧ-инфекция регистрируется на всей территории Свердловской области. В 20 муниципальных образованиях уровень поражение населения ВИЧ-инфекцией расценивается как чрезвычайно высокой — более 2 процент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и проведении эпидемиологического обследования на вновь выявленный случай ВИЧ – инфекции, пациенты не называют половых партнёров, поэтому процент обследования половых партнёров ВИЧ – инфицированных низкий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 возникновении бытовой аварийной ситуации, пациенты не всегда обращаются своевременно за медицинской помощью. С целью предупреждения заражения ВИЧ – инфекцией при бытовых аварийных ситуациях, разработан «Алгоритм действия населения при возникновении аварийной ситуации в быту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Заболеваемость ВИЧ-инфекцией напрямую связана с уровнем обследования населения на ВИЧ-инфекцию. Сегодня обследование населения с целью раннего выявления ВИЧ-инфекции рассматривается как необходимая и наиболее важная мера в системе профилактики, позволяющая обеспечить снижение новых случаев ВИЧ среди здорового населения, утяжеления ВИЧ-инфекции и снижение смертельных исходов у ВИЧ-инфицированных.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а территории Кушвинского городского округа реализуются мероприятия по профилактике ВИЧ-инфекции, которые включают в себя изготовление информационных материалов (памятки, брошюры, буклеты, листовки, баннеры, стенды) с целью информирования различных групп населения по профилактике, доступности тестирования и медицинской помощи при ВИЧ-инфекции, используя все возможные источники в соответствии с концепцией информирования населения Свердлов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Ежеквартально проводятся заседания межведомственной координационной комиссии по противодействию распространения социально-значимых заболеваний в Кушвинском городском округе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оводится анализ заболеваемости ВИЧ-инфекцией на территории Кушвинского городского округа с оценкой эпидемиологической ситуации и рекомендуемых мероприятий для улучшения полож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 целях привлечения медицинских работников для трудоустройства в медицинские организации, расположенные  на территории Кушвинского городского округа предусмотрено мероприятие «Осуществление мер материального стимулирования граждан, заключивших договор о целевом обучении по образовательной программе среднего профессионального или высшего образования с дальнейшим обязательством трудоустройства в медицинские учреждения на территории Кушвинского городского округа» для студентов, обучающихся в медицинских образовательных учреждениях с выплатой денежных средст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ЗДЕЛ 2. ЦЕЛИ И ЗАДАЧИ МУНИЦИПАЛЬНОЙ ПРОГРАММЫ, ЦЕЛЕВЫЕ ПОКАЗАТЕЛИ РЕАЛИЗАЦИИ МУНИЦИПАЛЬНОЙ ПРОГРАММ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и и задачи муниципальной программы, целевые показатели реализации муниципальной программы приведены в приложении №1 к настоящей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ЗДЕЛ 3. ПЛАН МЕРОПРИЯТИЙ ПО ВЫПОЛНЕНИЮ МУН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В целях достижения целей муниципальной программы и выполнения поставленных задач разработан план мероприятий по выполнению муниципальной программы.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eastAsia="ru-RU"/>
          </w:rPr>
          <w:t>Перечень</w:t>
        </w:r>
      </w:hyperlink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ru-RU"/>
        </w:rPr>
        <w:t>мероприятий муниципальной программы по направлениям «прочие нужды» с указанием годовых размеров расходов по источникам финансирования, а также взаимосвязь с показателями, на достижение которых направлены мероприятия, приведены в приложении № 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Исполнителями муниципальной программы являются:</w:t>
      </w:r>
    </w:p>
    <w:p>
      <w:pPr>
        <w:pStyle w:val="Style25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1) юридические и (или) физические лица, осуществляющие поставку товаров, выполнение работ и (или) оказание услуг, необходимых для реализации муниципальной программы, в порядке, установленном законодательством </w:t>
      </w:r>
      <w:r>
        <w:rPr>
          <w:rFonts w:cs="Liberation Serif" w:ascii="Liberation Serif" w:hAnsi="Liberation Serif"/>
          <w:sz w:val="28"/>
          <w:szCs w:val="28"/>
        </w:rPr>
        <w:t>и нормативными правовыми актами Свердловской области, Кушвинского городского окр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2) муниципальные казенные учреждения Кушвинского городского округа, подведомственные администрации Кушвинского городского окр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3) некоммерческие организации, не являющиеся муниципальными учреждениями, на основании соглашений о предоставлении субсидий некоммерческим организациям, не являющимся муниципальными учрежден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4) Администрация Кушвин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В рамках реализации муниципальной программы предусмотрено предоставление следующих субсидий юридическим лицам:</w:t>
      </w:r>
    </w:p>
    <w:p>
      <w:pPr>
        <w:pStyle w:val="Style25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1) </w:t>
      </w:r>
      <w:r>
        <w:rPr>
          <w:rFonts w:cs="Liberation Serif" w:ascii="Liberation Serif" w:hAnsi="Liberation Serif"/>
          <w:sz w:val="28"/>
          <w:szCs w:val="28"/>
        </w:rPr>
        <w:t>некоммерческим организациям, образующим инфраструктуру поддержки малого и среднего предпринимательства на обеспечение деятельности, пропаганду и популяризацию предпринимательской деятельности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 на реализацию мероприятий подпрограммы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eastAsia="ru-RU"/>
          </w:rPr>
          <w:t>2</w:t>
        </w:r>
      </w:hyperlink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 «Поддержка малого и среднего предпринимательств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2) социально ориентированным некоммерческим организациям на реализацию мероприятий подпрограммы 6 «Социальная поддержка и социальное обслуживание населе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3) некоммерческим организациям на создание условий для организации добровольной пожарной охраны, в рамках реализации мероприятий подпрограммы 1 «</w:t>
      </w:r>
      <w:r>
        <w:rPr>
          <w:rFonts w:cs="Liberation Serif" w:ascii="Liberation Serif" w:hAnsi="Liberation Serif"/>
          <w:color w:val="000000"/>
          <w:sz w:val="28"/>
          <w:szCs w:val="28"/>
        </w:rPr>
        <w:t>Осуществление мер по защите населения и территорий от чрезвычайных ситуаций природного и техногенного характера, обеспечению пожарной безопасности, профилактике терроризма и экстремизм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) некоммерческим организациям на обеспечение поддержки гражданам и их объединениям, участвующим в охране общественного порядка, создание условий для деятельности народных дружин на территории Кушвинского городского округа,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 в рамках реализации мероприятий подпрограммы 1 «</w:t>
      </w:r>
      <w:r>
        <w:rPr>
          <w:rFonts w:cs="Liberation Serif" w:ascii="Liberation Serif" w:hAnsi="Liberation Serif"/>
          <w:color w:val="000000"/>
          <w:sz w:val="28"/>
          <w:szCs w:val="28"/>
        </w:rPr>
        <w:t>Осуществление мер по защите населения и территорий от чрезвычайных ситуаций природного и техногенного характера, обеспечению пожарной безопасности, профилактике терроризма и экстремизм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Финансирование мероприятий муниципальной программы осуществляется в соответствии с Бюджетным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eastAsia="ru-RU"/>
          </w:rPr>
          <w:t>кодексом</w:t>
        </w:r>
      </w:hyperlink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Российской Федерации, за счет </w:t>
      </w:r>
      <w:r>
        <w:rPr>
          <w:rFonts w:cs="Liberation Serif" w:ascii="Liberation Serif" w:hAnsi="Liberation Serif"/>
          <w:sz w:val="28"/>
          <w:szCs w:val="28"/>
        </w:rPr>
        <w:t>средств бюджета городского округа и областного бюджета</w:t>
      </w:r>
      <w:r>
        <w:rPr>
          <w:rFonts w:cs="Liberation Serif" w:ascii="Liberation Serif" w:hAnsi="Liberation Serif"/>
          <w:sz w:val="28"/>
          <w:szCs w:val="28"/>
          <w:lang w:eastAsia="ru-RU"/>
        </w:rPr>
        <w:t>, а также за счет средств федерального бюджета.</w:t>
      </w:r>
    </w:p>
    <w:sectPr>
      <w:headerReference w:type="default" r:id="rId7"/>
      <w:footerReference w:type="default" r:id="rId8"/>
      <w:type w:val="nextPage"/>
      <w:pgSz w:w="11906" w:h="16838"/>
      <w:pgMar w:left="1418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angal">
    <w:charset w:val="00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35</w:t>
    </w:r>
    <w:r>
      <w:rPr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</w:tabs>
      <w:suppressAutoHyphens w:val="true"/>
      <w:spacing w:lineRule="auto" w:line="240" w:before="280" w:after="30"/>
      <w:ind w:left="1440" w:hanging="360"/>
      <w:outlineLvl w:val="1"/>
    </w:pPr>
    <w:rPr>
      <w:rFonts w:ascii="Arial" w:hAnsi="Arial" w:eastAsia="Calibri" w:cs="Arial"/>
      <w:b/>
      <w:bCs/>
      <w:color w:val="800000"/>
      <w:sz w:val="23"/>
      <w:szCs w:val="23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u w:val="single"/>
    </w:rPr>
  </w:style>
  <w:style w:type="character" w:styleId="WW8Num4z1">
    <w:name w:val="WW8Num4z1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  <w:u w:val="single"/>
    </w:rPr>
  </w:style>
  <w:style w:type="character" w:styleId="WW8Num26z1">
    <w:name w:val="WW8Num26z1"/>
    <w:qFormat/>
    <w:rPr>
      <w:rFonts w:cs="Times New Roman"/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color w:val="800000"/>
      <w:sz w:val="23"/>
      <w:szCs w:val="23"/>
      <w:lang w:val="en-US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val="en-US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/>
  </w:style>
  <w:style w:type="character" w:styleId="PageNumber">
    <w:name w:val="Page Number"/>
    <w:rPr>
      <w:rFonts w:cs="Times New Roman"/>
    </w:rPr>
  </w:style>
  <w:style w:type="character" w:styleId="Dn">
    <w:name w:val="dn"/>
    <w:qFormat/>
    <w:rPr/>
  </w:style>
  <w:style w:type="character" w:styleId="WW8Num3z1">
    <w:name w:val="WW8Num3z1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1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2">
    <w:name w:val="Основной шрифт абзаца2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12">
    <w:name w:val="Основной шрифт абзаца1"/>
    <w:qFormat/>
    <w:rPr/>
  </w:style>
  <w:style w:type="character" w:styleId="211">
    <w:name w:val="Заголовок 2 Знак1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311">
    <w:name w:val="Заголовок 3 Знак1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13">
    <w:name w:val="Основной текст Знак1"/>
    <w:qFormat/>
    <w:rPr>
      <w:rFonts w:ascii="Calibri" w:hAnsi="Calibri" w:cs="Times New Roman"/>
      <w:lang w:val="en-US" w:bidi="ar-SA"/>
    </w:rPr>
  </w:style>
  <w:style w:type="character" w:styleId="HTML1">
    <w:name w:val="Стандартный HTML Знак1"/>
    <w:qFormat/>
    <w:rPr>
      <w:rFonts w:ascii="Courier New" w:hAnsi="Courier New" w:cs="Courier New"/>
      <w:sz w:val="20"/>
      <w:szCs w:val="20"/>
      <w:lang w:val="en-US" w:bidi="ar-SA"/>
    </w:rPr>
  </w:style>
  <w:style w:type="character" w:styleId="14">
    <w:name w:val="Верхний колонтитул Знак1"/>
    <w:qFormat/>
    <w:rPr>
      <w:rFonts w:ascii="Calibri" w:hAnsi="Calibri" w:cs="Times New Roman"/>
      <w:lang w:val="en-US" w:bidi="ar-SA"/>
    </w:rPr>
  </w:style>
  <w:style w:type="character" w:styleId="15">
    <w:name w:val="Нижний колонтитул Знак1"/>
    <w:qFormat/>
    <w:rPr>
      <w:rFonts w:ascii="Calibri" w:hAnsi="Calibri" w:cs="Times New Roman"/>
      <w:lang w:val="en-US" w:bidi="ar-SA"/>
    </w:rPr>
  </w:style>
  <w:style w:type="character" w:styleId="16">
    <w:name w:val="Текст выноски Знак1"/>
    <w:qFormat/>
    <w:rPr>
      <w:rFonts w:cs="Times New Roman"/>
      <w:sz w:val="2"/>
      <w:lang w:val="en-US" w:bidi="ar-SA"/>
    </w:rPr>
  </w:style>
  <w:style w:type="character" w:styleId="Data">
    <w:name w:val="data"/>
    <w:qFormat/>
    <w:rPr>
      <w:rFonts w:cs="Times New Roman"/>
    </w:rPr>
  </w:style>
  <w:style w:type="character" w:styleId="Nomer">
    <w:name w:val="nomer"/>
    <w:qFormat/>
    <w:rPr>
      <w:rFonts w:cs="Times New Roman"/>
    </w:rPr>
  </w:style>
  <w:style w:type="character" w:styleId="121">
    <w:name w:val="Заголовок 1 Знак2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221">
    <w:name w:val="Заголовок 2 Знак2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32">
    <w:name w:val="Заголовок 3 Знак2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23">
    <w:name w:val="Основной текст Знак2"/>
    <w:qFormat/>
    <w:rPr>
      <w:rFonts w:ascii="Calibri" w:hAnsi="Calibri" w:cs="Calibri"/>
      <w:lang w:val="en-US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0"/>
      <w:szCs w:val="20"/>
      <w:lang w:val="en-US" w:bidi="ar-SA"/>
    </w:rPr>
  </w:style>
  <w:style w:type="character" w:styleId="24">
    <w:name w:val="Верхний колонтитул Знак2"/>
    <w:qFormat/>
    <w:rPr>
      <w:rFonts w:ascii="Calibri" w:hAnsi="Calibri" w:cs="Calibri"/>
      <w:lang w:val="en-US" w:bidi="ar-SA"/>
    </w:rPr>
  </w:style>
  <w:style w:type="character" w:styleId="25">
    <w:name w:val="Нижний колонтитул Знак2"/>
    <w:qFormat/>
    <w:rPr>
      <w:rFonts w:ascii="Calibri" w:hAnsi="Calibri" w:cs="Calibri"/>
      <w:lang w:val="en-US" w:bidi="ar-SA"/>
    </w:rPr>
  </w:style>
  <w:style w:type="character" w:styleId="26">
    <w:name w:val="Текст выноски Знак2"/>
    <w:qFormat/>
    <w:rPr>
      <w:rFonts w:cs="Calibri"/>
      <w:sz w:val="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eastAsia="Calibri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ListItemC0">
    <w:name w:val="List Item C0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0" w:after="0"/>
      <w:ind w:left="284" w:hanging="284"/>
      <w:textAlignment w:val="baseline"/>
    </w:pPr>
    <w:rPr>
      <w:rFonts w:ascii="Times New Roman" w:hAnsi="Times New Roman" w:eastAsia="Calibri" w:cs="Times New Roman"/>
      <w:sz w:val="24"/>
      <w:szCs w:val="20"/>
      <w:lang w:val="en-GB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4"/>
      <w:szCs w:val="24"/>
    </w:rPr>
  </w:style>
  <w:style w:type="paragraph" w:styleId="Style20">
    <w:name w:val="???????"/>
    <w:qFormat/>
    <w:pPr>
      <w:widowControl w:val="false"/>
      <w:suppressAutoHyphens w:val="true"/>
      <w:bidi w:val="0"/>
      <w:spacing w:lineRule="atLeast" w:line="200"/>
    </w:pPr>
    <w:rPr>
      <w:rFonts w:ascii="Mangal" w:hAnsi="Mangal" w:eastAsia="Times New Roman" w:cs="Mangal"/>
      <w:color w:val="auto"/>
      <w:kern w:val="2"/>
      <w:sz w:val="36"/>
      <w:szCs w:val="36"/>
      <w:lang w:val="ru-RU" w:bidi="hi-IN" w:eastAsia="zh-CN"/>
    </w:rPr>
  </w:style>
  <w:style w:type="paragraph" w:styleId="28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0"/>
      <w:szCs w:val="24"/>
      <w:lang w:val="ru-RU" w:bidi="hi-IN" w:eastAsia="zh-CN"/>
    </w:rPr>
  </w:style>
  <w:style w:type="paragraph" w:styleId="Heading21">
    <w:name w:val="Heading 21"/>
    <w:basedOn w:val="Standard"/>
    <w:next w:val="Normal"/>
    <w:qFormat/>
    <w:pPr>
      <w:spacing w:before="280" w:after="30"/>
      <w:outlineLvl w:val="1"/>
    </w:pPr>
    <w:rPr>
      <w:rFonts w:cs="Arial"/>
      <w:b/>
      <w:bCs/>
      <w:color w:val="800000"/>
      <w:sz w:val="23"/>
      <w:szCs w:val="23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Mangal"/>
    </w:rPr>
  </w:style>
  <w:style w:type="paragraph" w:styleId="29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210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212">
    <w:name w:val="Заголовок 21"/>
    <w:basedOn w:val="Standard"/>
    <w:next w:val="Normal"/>
    <w:qFormat/>
    <w:pPr>
      <w:spacing w:before="280" w:after="30"/>
    </w:pPr>
    <w:rPr>
      <w:rFonts w:cs="Arial"/>
      <w:b/>
      <w:bCs/>
      <w:color w:val="800000"/>
      <w:kern w:val="2"/>
      <w:sz w:val="23"/>
      <w:szCs w:val="23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Calibri"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eastAsia="Calibri" w:cs="Mangal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 w:cs="Calibri"/>
    </w:rPr>
  </w:style>
  <w:style w:type="paragraph" w:styleId="214">
    <w:name w:val="Абзац списка2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eastAsia="Calibri" w:cs="Calibri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35">
    <w:name w:val="Абзац списка3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110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22CBFE89347108918293795377BDBE8FFDC7CDAE4ABE8A2020914E56E663E33907UBK" TargetMode="External"/><Relationship Id="rId3" Type="http://schemas.openxmlformats.org/officeDocument/2006/relationships/hyperlink" Target="consultantplus://offline/ref=D48C6680B11CE388BB12F8C598D922917B71660610FF54DE2F4328843B7FD93CBF29964E663B6115l2WEJ" TargetMode="External"/><Relationship Id="rId4" Type="http://schemas.openxmlformats.org/officeDocument/2006/relationships/hyperlink" Target="consultantplus://offline/ref=E4B38866F7AEEB0F5B64D4C17908527C47541AD6911A7E7DBAC4D5179F5401203A8A299B5AE3E287A15ADE61GBH6I" TargetMode="External"/><Relationship Id="rId5" Type="http://schemas.openxmlformats.org/officeDocument/2006/relationships/hyperlink" Target="consultantplus://offline/ref=614979FB59638F5E58C4B5DCA19884772D44016E0F893F7D199A055097AA6D0B5DF628A15F488A559AF5694FR4S9I" TargetMode="External"/><Relationship Id="rId6" Type="http://schemas.openxmlformats.org/officeDocument/2006/relationships/hyperlink" Target="consultantplus://offline/ref=A1CB7D4223AE4769D1375F9B7F1F9A82223951D441F33F76CD1F44EF2AnFPFI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35:00Z</dcterms:created>
  <dc:creator>Buh5</dc:creator>
  <dc:description/>
  <cp:keywords/>
  <dc:language>en-US</dc:language>
  <cp:lastModifiedBy>Buh5</cp:lastModifiedBy>
  <cp:lastPrinted>2023-06-16T12:24:00Z</cp:lastPrinted>
  <dcterms:modified xsi:type="dcterms:W3CDTF">2023-06-16T07:24:00Z</dcterms:modified>
  <cp:revision>63</cp:revision>
  <dc:subject/>
  <dc:title>Приложение № 1</dc:title>
</cp:coreProperties>
</file>